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5.08.2025_                          г. Дальнереченск                               № 1071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администрации Дальнереченского городского округа от 29.02.2024 № 322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8.2025  №  1071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 городского округа, или лицо, его замещающее, председатель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ый заместитель главы администрации Дальнереченского городского округа, или лицо, его замещающее, заместитель председателя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 службы и кадров администрации Дальнереченского городского округа, или лицо, его замещающее, секретарь 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, или лицо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 Дальнереченского городского округа, или лицо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 администрации Дальнереченского городского округа, или лицо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прогнозирования администрации Дальнереченского городского округа, или лицо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Дальнереченского городского округа, или лицо его замещаю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0:15:00Z</dcterms:created>
  <dc:creator>Любовь</dc:creator>
  <dc:description/>
  <cp:keywords/>
  <dc:language>en-US</dc:language>
  <cp:lastModifiedBy>Каменецкая ВВ</cp:lastModifiedBy>
  <cp:lastPrinted>2023-05-25T11:40:00Z</cp:lastPrinted>
  <dcterms:modified xsi:type="dcterms:W3CDTF">2025-09-01T23:42:00Z</dcterms:modified>
  <cp:revision>7</cp:revision>
  <dc:subject/>
  <dc:title> </dc:title>
</cp:coreProperties>
</file>