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Heading1"/>
        <w:ind w:left="0" w:right="0" w:hanging="18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ОРСКОГО КРАЯ</w:t>
      </w:r>
    </w:p>
    <w:p>
      <w:pPr>
        <w:pStyle w:val="Normal"/>
        <w:ind w:left="0" w:right="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0" w:hanging="18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Normal"/>
        <w:ind w:left="0" w:right="0" w:hanging="18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hanging="18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hanging="1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1 декабря 2014 г.               г. Дальнереченск                                №    1613  </w:t>
      </w:r>
    </w:p>
    <w:p>
      <w:pPr>
        <w:pStyle w:val="Normal"/>
        <w:ind w:left="0" w:right="0" w:hanging="18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18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hanging="18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ложение №1 к муниципальной подпрограмме «Энергосбережение и повышение энергетической эффективности в Дальнереченском городском округе» на 2014-2016 годы муниципальной программы «Энергоэффективность и развитие газоснабжения в Дальнереченском городском округе» на 2014-2016 годы утвержденной постановлением от 14 октября 2014 года №13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РФ от 23 ноября 2009 г. № 261-ФЗ «Об энергосбережении и о повышении энергетической эффективности и о внесении изменений в отдельные законодательные акты РФ», Постановлением Правительства РФ от 31 декабря 2009 г. № 1225 «О требованиях к региональным и  муниципальным программам в области энергосбережения и повышения энергетической эффективности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ab/>
        <w:t xml:space="preserve">Внести изменения в приложение №1 к муниципальной подпрограмме «Энергосбережение и повышение энергетической эффективности в Дальнереченском городском округе» на 2014-2016 годы муниципальной программы «Энергоэффективность и развитие газоснабжения в Дальнереченском городском округе» на 2014-2016 годы утвержденной постановлением от 14 октября 2014 года изложив в следующей редакции (прилагается)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отдела делопроизводства администрации Дальнереченского городского округа Н.Н. Сиротенко настоящее постановление обнародовать и разместить на официальном Интернет-сайте Дальнереченского городского округ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возложить на первого заместителя главы администрации Дальнереченского городского округа А.А. Черных.</w:t>
      </w:r>
    </w:p>
    <w:p>
      <w:pPr>
        <w:pStyle w:val="Normal"/>
        <w:ind w:left="284" w:right="0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284" w:right="0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округа                                                  С.В. Старков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851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1"/>
        <w:gridCol w:w="5008"/>
      </w:tblGrid>
      <w:tr>
        <w:trPr/>
        <w:tc>
          <w:tcPr>
            <w:tcW w:w="10471" w:type="dxa"/>
            <w:tcBorders/>
          </w:tcPr>
          <w:p>
            <w:pPr>
              <w:pStyle w:val="Normal"/>
              <w:snapToGrid w:val="false"/>
              <w:ind w:left="567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7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1 к муниципальной подпрограмме                                                                          </w:t>
            </w:r>
          </w:p>
          <w:p>
            <w:pPr>
              <w:pStyle w:val="Heading1"/>
              <w:ind w:left="0" w:right="0" w:hanging="18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оздание и развитие системы газоснабжения Дальнереченского городского округа» </w:t>
            </w:r>
          </w:p>
          <w:p>
            <w:pPr>
              <w:pStyle w:val="Heading1"/>
              <w:ind w:left="0" w:right="0" w:hanging="18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2014-2016 г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ой постановлением администрации Д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 xml:space="preserve">_______   от _______________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0" w:right="0" w:firstLine="720"/>
        <w:jc w:val="center"/>
        <w:rPr>
          <w:bCs/>
          <w:szCs w:val="28"/>
        </w:rPr>
      </w:pPr>
      <w:r>
        <w:rPr>
          <w:b/>
          <w:bCs/>
          <w:szCs w:val="28"/>
        </w:rPr>
        <w:t>Основные мероприятия, предусмотренные подпрограммой</w:t>
      </w:r>
    </w:p>
    <w:tbl>
      <w:tblPr>
        <w:tblW w:w="15035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701"/>
        <w:gridCol w:w="1559"/>
        <w:gridCol w:w="1843"/>
        <w:gridCol w:w="298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 мероприятий по энергосбережению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Финансовые потребности всего, тыс. руб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Источник финансирования</w:t>
            </w:r>
          </w:p>
        </w:tc>
      </w:tr>
      <w:tr>
        <w:trPr>
          <w:trHeight w:val="4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2016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ведение ремонта и технического обслуживания газового оборудования и ГРУ, фасадных и подземных газопров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305" w:leader="none"/>
              </w:tabs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Местный бюджет</w:t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2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Переосвидетельствование резервуара № 521 (ул. Красная, 11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Местный бюджет</w:t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Переосвидетельствование резервуара № 397 (ул. Рябуха, 1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Местный бюджет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сего</w:t>
            </w:r>
          </w:p>
        </w:tc>
      </w:tr>
      <w:tr>
        <w:trPr>
          <w:trHeight w:val="2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Местный бюдже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709" w:right="709" w:gutter="0" w:header="0" w:top="1418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180"/>
      <w:jc w:val="center"/>
      <w:outlineLvl w:val="0"/>
    </w:pPr>
    <w:rPr>
      <w:rFonts w:ascii="NTTimes/Cyrillic;Times New Roman" w:hAnsi="NTTimes/Cyrillic;Times New Roman" w:cs="NTTimes/Cyrillic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6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unifon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true"/>
      <w:ind w:left="0" w:right="0"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9">
    <w:name w:val="Знак"/>
    <w:basedOn w:val="Normal"/>
    <w:qFormat/>
    <w:pPr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8:11:00Z</dcterms:created>
  <dc:creator>user01</dc:creator>
  <dc:description/>
  <dc:language>en-US</dc:language>
  <cp:lastModifiedBy>adm28</cp:lastModifiedBy>
  <cp:lastPrinted>2014-11-28T14:27:00Z</cp:lastPrinted>
  <dcterms:modified xsi:type="dcterms:W3CDTF">2014-11-28T04:28:00Z</dcterms:modified>
  <cp:revision>4</cp:revision>
  <dc:subject/>
  <dc:title> </dc:title>
</cp:coreProperties>
</file>