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  <w:tab w:val="left" w:pos="41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8.09.2025               г. Дальнереченск             №   1137-па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Дальнереченского городского округа от 18 марта 2025 № 461-па «Об утверждении Положения об оплате труда работников муниципальных образовательных учреждений дополнительного образования Дальнереченского городского округ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статьей 8 решения Думы Дальнереченского городского округа от 16.12.2024  № 126-МПА «О бюджете Дальнереченского городского округа на 2025 год и плановый период 2026 и 2027 годов», постановлением администрации Дальнереченского городского округа от 03.09.2025 № 1103-па «Об индексации заработной платы работников муниципальных учреждений, финансируемых из бюджета Дальнереченского городского округа», постановлением Правительства Приморского края от 01.09.2025 № 690-пп «О внесении изменений в постановление Правительства Приморского края от 30 августа 2024 года № 620-пп «Об индексации заработной платы работников государственных учреждений Приморского края в 2025 году»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18 марта 2025 года № 461-па «Об утверждении Положения об оплате труда работников муниципальных образовательных учреждений дополнительного образования Дальнереченского городского округ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1 «Минимальные размеры окладов работников образовательных учреждений дополнительного образования» к Положению об оплате труда работников муниципальных образовательных учреждений дополнительного образования Дальнереченского городского округа изложить в следующей редакции (прилагается).</w:t>
      </w:r>
    </w:p>
    <w:p>
      <w:pPr>
        <w:pStyle w:val="Normal"/>
        <w:spacing w:lineRule="auto" w:line="360"/>
        <w:ind w:firstLine="708"/>
        <w:jc w:val="both"/>
        <w:rPr/>
      </w:pPr>
      <w:bookmarkStart w:id="0" w:name="sub_82"/>
      <w:bookmarkEnd w:id="0"/>
      <w:r>
        <w:rPr>
          <w:sz w:val="28"/>
          <w:szCs w:val="28"/>
        </w:rPr>
        <w:t>2. Организационно-информационному отделу администрации Дальнереченского городского округа (Каменецкой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1" w:name="sub_82"/>
      <w:bookmarkEnd w:id="1"/>
      <w:r>
        <w:rPr>
          <w:sz w:val="28"/>
          <w:szCs w:val="28"/>
        </w:rPr>
        <w:t>3. Настоящее постановление вступает в силу с 01 октября 2025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Н.Н. Шить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left="6995" w:firstLine="85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2"/>
        <w:ind w:left="4820" w:hanging="0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Style22"/>
        <w:ind w:left="4820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Style22"/>
        <w:ind w:left="4820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т 18.09.2025 № 1137-па</w:t>
      </w:r>
    </w:p>
    <w:p>
      <w:pPr>
        <w:pStyle w:val="Style22"/>
        <w:ind w:left="4820" w:hanging="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Style22"/>
        <w:ind w:left="4820" w:hanging="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Style22"/>
        <w:ind w:left="4820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 Дальнереченского городского округа «Об утверждении Положения об оплате труда работников муниципальных образовательных учреждений дополнительного образования Дальнереченского городского округа»</w:t>
      </w:r>
    </w:p>
    <w:p>
      <w:pPr>
        <w:pStyle w:val="Style22"/>
        <w:ind w:left="4820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от 18.03.2025 № 461-па  </w:t>
      </w:r>
    </w:p>
    <w:p>
      <w:pPr>
        <w:pStyle w:val="Style22"/>
        <w:ind w:left="4820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ind w:left="4956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размеры окладов работников образовательных учреждений дополните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29.05.2008 № 247н</w:t>
      </w:r>
    </w:p>
    <w:p>
      <w:pPr>
        <w:pStyle w:val="Normal"/>
        <w:spacing w:lineRule="auto" w:line="276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  <w:gridCol w:w="2148"/>
      </w:tblGrid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лопроизводитель, кассир, секретарь, секретарь-машинист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36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496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остановлением Минтруда России от 21.08.1998 № 37</w:t>
      </w:r>
    </w:p>
    <w:p>
      <w:pPr>
        <w:pStyle w:val="Normal"/>
        <w:spacing w:lineRule="auto" w:line="276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  <w:gridCol w:w="2148"/>
      </w:tblGrid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по управлению проектами муниципального опорного центра (МОЦ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ор центра тестиров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 771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3. Минимальные размеры окладов работников учреждений по профессиональным квалификационным группам </w:t>
      </w:r>
      <w:r>
        <w:rPr/>
        <w:t>должностей медицинских и фармацевтических работников, утвержденных Приказом Минздравсоцразвития России от 06.08.2007 № 52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133"/>
      </w:tblGrid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едицинская сестр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784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4. Минимальные размеры окладов работников учреждений по профессиональным квалификационным группам должностей работников образования, утвержденных Приказом </w:t>
      </w:r>
      <w:r>
        <w:rPr/>
        <w:t>Минздравсоцразвития России от 05.05.2008 № 216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133"/>
      </w:tblGrid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должностей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дагогических работников</w:t>
            </w:r>
          </w:p>
        </w:tc>
      </w:tr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Тренер-преподават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505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 xml:space="preserve">5. Минимальные размеры окладов работников учреждений по профессиональным квалификационным группам </w:t>
      </w:r>
      <w:r>
        <w:rPr/>
        <w:t>общеотраслевых профессий рабочих, утвержденных Приказом Минздравсоцразвития России от 29.05.2008 № 248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профессии рабочих первого уровня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щик, сторож (вахтер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уборщик служебн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24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3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профессии рабочих второго уровня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, рабочий поля. Рабочий по обслуживанию и ремонту з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36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 (электр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7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66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Наименования профессий рабочих, предусмотренных </w:t>
              <w:br/>
              <w:t>1–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, 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17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680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4680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           </w:t>
      </w:r>
    </w:p>
    <w:p>
      <w:pPr>
        <w:pStyle w:val="Style22"/>
        <w:tabs>
          <w:tab w:val="clear" w:pos="708"/>
          <w:tab w:val="left" w:pos="4678" w:leader="none"/>
          <w:tab w:val="left" w:pos="5387" w:leader="none"/>
          <w:tab w:val="left" w:pos="5529" w:leader="none"/>
        </w:tabs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3:35:00Z</dcterms:created>
  <dc:creator>User</dc:creator>
  <dc:description/>
  <cp:keywords/>
  <dc:language>en-US</dc:language>
  <cp:lastModifiedBy>Пользователь</cp:lastModifiedBy>
  <cp:lastPrinted>2025-09-15T14:27:00Z</cp:lastPrinted>
  <dcterms:modified xsi:type="dcterms:W3CDTF">2025-09-19T06:47:00Z</dcterms:modified>
  <cp:revision>25</cp:revision>
  <dc:subject/>
  <dc:title> </dc:title>
</cp:coreProperties>
</file>