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 xml:space="preserve">сентября 2025                      г. Дальнереченск                                 № </w:t>
      </w:r>
      <w:r>
        <w:rPr>
          <w:sz w:val="28"/>
          <w:szCs w:val="28"/>
          <w:u w:val="single"/>
        </w:rPr>
        <w:t xml:space="preserve"> 1117- па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здании рабочей групп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межведомственной комиссии по противодействию формированию просроченной задолженности по заработной плате в Приморском крае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 постановлением Правительства Российской Федерации от 25 февраля 2025 года   № 219 «Об утверждении Правил формирования и деятельности межведомственных комиссий субъектов Российской Федерации по противодействию формированию просроченной задолженности по заработной плате, а также принятия ими решений», постановлением Правительства Приморского края от 13 августа 2025 года №655-пп «О межведомственной комиссии по противодействию формированию просроченной задолженности по заработной плате в Приморском крае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</w:t>
      </w:r>
      <w:r>
        <w:rPr>
          <w:rFonts w:eastAsia="Calibri"/>
          <w:color w:val="000000"/>
          <w:sz w:val="28"/>
          <w:szCs w:val="28"/>
          <w:lang w:eastAsia="en-US"/>
        </w:rPr>
        <w:t>рабочую группу межведомственной комиссии по противодействию формированию просроченной задолженности по заработной плате в Приморском крае на территории 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 Положение о рабочей группе </w:t>
      </w:r>
      <w:r>
        <w:rPr>
          <w:rFonts w:eastAsia="Calibri"/>
          <w:color w:val="000000"/>
          <w:sz w:val="28"/>
          <w:szCs w:val="28"/>
          <w:lang w:eastAsia="en-US"/>
        </w:rPr>
        <w:t>межведомственной комиссии по противодействию формированию просроченной задолженности по заработной плате в Приморском крае на территории Дальнереченского городского округа (Приложение №1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рабочей групп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ежведомственной комиссии по противодействию формированию просроченной задолженности по заработной плате в Приморском крае на территории Дальнереченского городского округа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в информационно-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9.202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1117-па  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рабочей группе межведомственной комиссии по </w:t>
      </w:r>
      <w:r>
        <w:rPr>
          <w:b/>
          <w:bCs/>
          <w:color w:val="000000"/>
          <w:sz w:val="28"/>
          <w:szCs w:val="28"/>
        </w:rPr>
        <w:t xml:space="preserve">противодействию </w:t>
      </w:r>
      <w:r>
        <w:rPr>
          <w:rFonts w:eastAsia="Calibri"/>
          <w:b/>
          <w:color w:val="000000"/>
          <w:sz w:val="28"/>
          <w:szCs w:val="28"/>
          <w:lang w:eastAsia="en-US"/>
        </w:rPr>
        <w:t>формированию просроченной задолженности по заработной плате в Приморском крае</w:t>
      </w:r>
      <w:r>
        <w:rPr>
          <w:b/>
          <w:bCs/>
          <w:color w:val="000000"/>
          <w:sz w:val="28"/>
          <w:szCs w:val="28"/>
        </w:rPr>
        <w:t xml:space="preserve"> на территории</w:t>
      </w:r>
      <w:r>
        <w:rPr>
          <w:b/>
          <w:bCs/>
        </w:rPr>
        <w:t xml:space="preserve"> </w:t>
      </w:r>
      <w:r>
        <w:rPr>
          <w:b/>
          <w:bCs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порядок создания и деятельности рабочих групп межведомственной комиссии по противодействию формированию просроченной задолженности по заработной плате в Приморском крае на территории Дальнереченского городского округа (далее - рабочие группы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бочая группа является неотъемлемой частью межведомственной комиссии по противодействию формированию просроченной задолженности по заработной плате в Приморском крае (далее - межведомственная комиссия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В состав рабочей группы входят представители органов местного самоуправления Дальнереченского городского округа (по согласованию), территориальных объединений работодателей (по согласованию) и территориальных объединений организаций профессиональных союзов (по согласованию), представители иных заинтересованных органов и организаций (по согласованию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бочие группы в своей деятельности руководствую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нормативными правовыми актами Президента Российской Федерации, Правительства Российской Федерации, законами и иными нормативными правовыми актами Приморского края, а также настоящим Положени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ЗАДАЧИ РАБОЧИХ ГРУПП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рабочей группы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1. Проведение мероприятий, направленных на выявление, погашение и предупреждение формирования просроченной задолженности по заработной плате в организациях, находящихся на территории Дальнереченского городского округ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2. Осуществление мониторинга и анализа результатов работы по противодействию формированию просроченной задолженности по заработной плате на территории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ЛНОМОЧИЯ И ПРАВА РАБОЧИХ ГРУПП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бочие группы имеют прав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иглашать на заседания рабочих групп работодателей и (или) учредителей организаций, в отношении которых имеются сведения о возможной просроченной задолженности по заработной плате, а также должностных лиц и специалистов (экспертов) органов и организаций, не входящих в состав рабочей групп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Запрашивать в установленном порядке у органов местного самоуправления муниципальных образований, территориальных органов федеральных органов исполнительной власти, государственных внебюджетных фондов, хозяйствующих субъектов и иных лиц информацию, необходимую для выполнения задач рабочей групп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нимать решения по вопросам, относящимся к компетенции рабочей групп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Осуществлять информирование граждан в муниципальных средствах массовой информации о правах и гарантиях работников на выплату заработной платы в полном объеме и в срок, установленный законодательством Российской Федерации и локальными актами орган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бочие группы в рамках возложенных на них задач осуществляю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Выявление причин образования просроченной задолженности по заработной плат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2. Проведение анализа реализации мер, направленных на противодействие формированию просроченной задолженности по заработной плате и на погашение просроченной задолженности по заработной плате перед работниками организаций, находящихся на территории Дальнереченского городского округ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Заслушивание работодателей и (или) учредителей организаций, допустивших возникновение просроченной задолженности по заработной плате, в том числе с целью содействия разработки дорожной карты по погашению просроченной задолженности каждому работодателю (с указанием источников и сроков погашения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Участие в проведении сверки поступивших от органов государственной власти, государственных внебюджетных фондов, организаций и граждан сведений по каждой организации, в отношении которой имеются сведения о возможной просроченной задолженности по заработной плат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5. При выявлении фактов, свидетельствующих о нарушении трудовых прав граждан в части оплаты труда, направление соответствующей информации в межведомственную комиссию для передачи в органы государственного контроля (надзора), муниципального контроля для принятия мер реагирования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6. Обеспечение размещения на официальном сайте Дальнереченского городского округа в информационно-телекоммуникационной сети Интернет информации о результатах работы рабочей групп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ОРГАНИЗАЦИОННЫЕ ОСНОВЫ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ИХ ГРУПП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бота рабочей группы осуществляется в форме заседаний, которые могут быть проведены в очном формате или в формате видео-конференц-связ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абочие группы формируются в составе председателя, заместителя председателя, ответственного секретаря и членов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Состав рабочей группы утверждается главой Дальнереченского городского округ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4. Председатель рабочей группы назначается из числа заместителей главы администрации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руководит ее деятельностью и несет ответственность за выполнение возложенных на рабочую группу задач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рабочей группы его полномочия осуществляет заместитель председателя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рабочей группы организует ее работу, созыв заседания рабочей группы, определяет дату и время проведения заседания рабочей группы, председательствует на ее заседа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рабочей группы работу рабочей группы, созыв ее заседания организует заместитель председателя рабочей группы, который также определяет дату и время проведения засед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Члены рабочей группы не вправе разглашать сведения, составляющие служебную, коммерческую или налоговую тайну, ставшие им известными в ходе работы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Заседания рабочей группы проводятся по мере необходимости, но не реже одного раза в кварта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вестка заседания рабочей группы формируется председателем рабочей группы, а в его отсутствие - заместителем председателя рабочей группы в соответствии с планом работы рабочей группы и предложениями членов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межведомственной комиссии на очередной год утверждается на одном из заседаний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Заседание рабочей группы считается правомочным, если на нем присутствует более половины ее член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я рабочей группы ведет председатель рабочей группы, а в случае его отсутствия - заместитель председателя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председателя рабочей группы или заместителя председателя рабочей группы, исполняющего обязанности председателя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Подготовка и организация проведения заседаний рабочей группы осуществляются ответственным секретарем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Решения рабочей группы оформляются протоколом, который подписывает председатель рабочей группы, а в его отсутствие - заместитель председателя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47"/>
      <w:bookmarkEnd w:id="0"/>
      <w:r>
        <w:rPr>
          <w:sz w:val="28"/>
          <w:szCs w:val="28"/>
        </w:rPr>
        <w:t>Решения рабочей группы, принятые в пределах ее компетенции, в течение пяти рабочих дней со дня проведения заседания рабочей группы направляются членам рабочей группы, а также приглашенным и (или) заслушанным на заседаниях рабочей группы работодателям и (или) учредителям организаций в части, их касающей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Контроль за исполнением решений рабочей группы осуществляет председатель (заместитель председателя) рабочей групп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лучае неисполнения работодателями и (или) учредителями организаций, указанными в </w:t>
      </w:r>
      <w:hyperlink w:anchor="Par47">
        <w:r>
          <w:rPr>
            <w:rStyle w:val="InternetLink"/>
            <w:sz w:val="28"/>
            <w:szCs w:val="28"/>
          </w:rPr>
          <w:t>абзаце втором пункта 4.12</w:t>
        </w:r>
      </w:hyperlink>
      <w:r>
        <w:rPr>
          <w:sz w:val="28"/>
          <w:szCs w:val="28"/>
        </w:rPr>
        <w:t xml:space="preserve"> настоящего Положения, решений рабочей группы данная информация направляется председателем (заместителем председателя) рабочей группы в межведомственную комиссию для передачи в Государственную инспекцию труда в Приморском крае и органы прокуратуры для принятия мер реагирования в течение пяти рабочих дней со дня выявления указанных обстоя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4. По результатам работы ежеквартально в установленные сроки рабочей группой направляются в межведомственную комиссию отчеты, предусмотренные планом поэтапного сокращения и последующей ликвидации просроченной задолженности по оплате труда в Приморском крае, утвержденным правовым актом заместителя Председателя Правительства Приморского кра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5. По итогам работы за год рабочей группой направляется доклад в межведомственную комиссию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10.09.2025 № 1117-п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</w:t>
      </w:r>
      <w:r>
        <w:rPr>
          <w:rFonts w:eastAsia="Calibri"/>
          <w:b/>
          <w:color w:val="000000"/>
          <w:sz w:val="28"/>
          <w:szCs w:val="28"/>
          <w:lang w:eastAsia="en-US"/>
        </w:rPr>
        <w:t>межведомственной комиссии по противодействию формированию просроченной задолженности по заработной плате в Приморском крае на территории</w:t>
      </w:r>
      <w:r>
        <w:rPr>
          <w:b/>
          <w:sz w:val="28"/>
          <w:szCs w:val="28"/>
        </w:rPr>
        <w:t xml:space="preserve">  Дальнереченского городского округ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Дальнереченского городского округа, председатель рабочей группы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прогнозирования администрации Дальнереченского городского округа, заместитель председателя рабочей групп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экономики и прогнозирования администрации Дальнереченского городского округа, секретарь рабочей групп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по государственному управлению охраной труд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МИ ФНС России №9 по Приморскому краю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 МВД России «Дальнереченский» (по согласованию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лиентской службы Фонда пенсионного и социального страхования отделения СФР по Приморскому краю в г. Дальнереченске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ординационного Совета Организаций Профсоюзов Дальнереченского городкого округ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Главный государственный инспектор труда Государственной инспекции труда в Приморском крае (по согласованию)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R&amp;n=287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0:00Z</dcterms:created>
  <dc:creator>adm16</dc:creator>
  <dc:description/>
  <cp:keywords/>
  <dc:language>en-US</dc:language>
  <cp:lastModifiedBy>Каменецкая ВВ</cp:lastModifiedBy>
  <cp:lastPrinted>2025-09-11T16:35:00Z</cp:lastPrinted>
  <dcterms:modified xsi:type="dcterms:W3CDTF">2025-10-02T07:05:00Z</dcterms:modified>
  <cp:revision>49</cp:revision>
  <dc:subject/>
  <dc:title> </dc:title>
</cp:coreProperties>
</file>