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</w:rPr>
      </w:pPr>
      <w:r>
        <w:rPr>
          <w:sz w:val="28"/>
          <w:szCs w:val="28"/>
        </w:rPr>
        <w:t>17.09.2025                     г. Дальнереченск                                  № 1127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Обеспечение жильем молодых семей Дальнереченского городского округа» на 2025-2027 годы, утвержденную постановлением администрации Дальнереченского городского округа от 20.05.2024 № 611-па</w:t>
      </w:r>
    </w:p>
    <w:p>
      <w:pPr>
        <w:pStyle w:val="TextBody"/>
        <w:ind w:left="0" w:right="18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-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с Порядком внесения изменений в сформированные списки молодых семей – участников подпрограммы «Обеспечение жильем молодых семей Приморского края» и утвержденный список молодых семей – претендентов на получение социальной выплаты в соответствующем году, утвержденным постановлением Администрации Приморского края от 30.12.2019 № 945-па, администрация Дальнереченского городского округа</w:t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right="-2" w:firstLine="851"/>
        <w:jc w:val="both"/>
        <w:rPr>
          <w:szCs w:val="28"/>
        </w:rPr>
      </w:pPr>
      <w:r>
        <w:rPr>
          <w:szCs w:val="28"/>
        </w:rPr>
        <w:t>Внести изменения в сформированный список молодых семей – участников подпрограммы, утвержденный распоряжением Правительства Приморского края от 11.07.2025 № 428-рп, а именно:</w:t>
      </w:r>
    </w:p>
    <w:p>
      <w:pPr>
        <w:pStyle w:val="TextBody"/>
        <w:spacing w:lineRule="auto" w:line="360"/>
        <w:ind w:left="0" w:right="-2" w:firstLine="851"/>
        <w:jc w:val="both"/>
        <w:rPr>
          <w:szCs w:val="28"/>
        </w:rPr>
      </w:pPr>
      <w:r>
        <w:rPr>
          <w:szCs w:val="28"/>
        </w:rPr>
        <w:t>- исключить молодую семью Куликовых в составе: Куликова Яна Вячеславовна (мать), Зименко Семён Александрович (сын), Зименко Александр Александрович (сын), в связи с отказом молодой семьи от участия в подпрограмме на основании подпункта 1 пункта 3 Порядка;</w:t>
      </w:r>
    </w:p>
    <w:p>
      <w:pPr>
        <w:pStyle w:val="TextBody"/>
        <w:spacing w:lineRule="auto" w:line="360"/>
        <w:ind w:left="0" w:right="-2" w:firstLine="851"/>
        <w:jc w:val="both"/>
        <w:rPr>
          <w:szCs w:val="28"/>
        </w:rPr>
      </w:pPr>
      <w:r>
        <w:rPr>
          <w:szCs w:val="28"/>
        </w:rPr>
        <w:t>- исключить молодую семью Скробовых в составе: Скробова Татьяна Владимировна (мать), Скробова Камилла Умиджоновна (дочь), в связи с отказом молодой семьи от участия в подпрограмме на основании подпункта 1 пункта 3 Поряд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 (Каменецкая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бнародования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 Дальнереченского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     С.В. Стар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58:00Z</dcterms:created>
  <dc:creator>user25</dc:creator>
  <dc:description/>
  <cp:keywords/>
  <dc:language>en-US</dc:language>
  <cp:lastModifiedBy>Баранова</cp:lastModifiedBy>
  <cp:lastPrinted>2025-09-16T10:47:00Z</cp:lastPrinted>
  <dcterms:modified xsi:type="dcterms:W3CDTF">2025-10-06T00:29:00Z</dcterms:modified>
  <cp:revision>13</cp:revision>
  <dc:subject/>
  <dc:title> </dc:title>
</cp:coreProperties>
</file>