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8.10.2025  </w:t>
      </w:r>
      <w:r>
        <w:rPr>
          <w:sz w:val="28"/>
          <w:szCs w:val="28"/>
        </w:rPr>
        <w:t xml:space="preserve">                 г. Дальнереченск                                    № </w:t>
      </w:r>
      <w:r>
        <w:rPr>
          <w:sz w:val="28"/>
          <w:szCs w:val="28"/>
          <w:u w:val="single"/>
        </w:rPr>
        <w:t>1247-п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bookmarkStart w:id="0" w:name="_Hlk212475030"/>
      <w:bookmarkEnd w:id="0"/>
      <w:r>
        <w:rPr>
          <w:b/>
          <w:bCs/>
          <w:szCs w:val="28"/>
        </w:rPr>
        <w:t>О внесении изменений в постановление администрации Дальнереченского городского округа от 01.10.2018 № 719 «Об утверждении системы мониторинга состояния систем теплоснабжения на территории Дальнереченского городского округа Приморского края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212475030"/>
      <w:bookmarkStart w:id="2" w:name="_Hlk212475030"/>
      <w:bookmarkEnd w:id="2"/>
    </w:p>
    <w:p>
      <w:pPr>
        <w:pStyle w:val="TextBodyIndent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/>
      </w:pPr>
      <w:r>
        <w:rPr>
          <w:sz w:val="28"/>
          <w:szCs w:val="28"/>
        </w:rPr>
        <w:t>Во исполнение Федерального закона от 27 июля 2010 года № 190-ФЗ «О теплоснабжении», в соответствии с Федеральным законом от 06 октября 2003 года № 131-ФЗ «Об общих принципах организации местного самоуправления в Российской Федерации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01.10.2018 № 719 «Об утверждении системы мониторинга состояния систем теплоснабжения на территории Дальнереченского городского округа Приморского края» а именно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Приложение № 2</w:t>
      </w:r>
      <w:r>
        <w:rPr/>
        <w:t xml:space="preserve">  «</w:t>
      </w:r>
      <w:r>
        <w:rPr>
          <w:sz w:val="28"/>
          <w:szCs w:val="28"/>
        </w:rPr>
        <w:t>Состав рабочей группы по осуществлению мониторинга систем теплоснабжения» изложить в новой редакции (прилагается);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 –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Дальнереченского городского округа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40" w:right="851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>от 01.10.2018г. № 719</w:t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5166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166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28.10.2025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247-па</w:t>
      </w:r>
    </w:p>
    <w:p>
      <w:pPr>
        <w:pStyle w:val="Normal"/>
        <w:ind w:left="55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мониторинга систем теплоснабжен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0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462"/>
        <w:gridCol w:w="690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катери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Дальнереченского городского округа, председатель группы;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х Владимир Юрьеви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начальника МКУ «Управление жилищно-коммунального хозяйства Дальнереченского городского округа», заместитель председателя группы;</w:t>
            </w:r>
          </w:p>
        </w:tc>
      </w:tr>
      <w:tr>
        <w:trPr/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руппы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 Александр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, ЧС и мобилизационной работы администрации Дальнереченского городского округа;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ая Наталья Борисовн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ономист отдела по разработке муниципальных программ и вопросам жилищно-коммунального хозяйства МКУ «Управление жилищно-коммунального хозяйства Дальнереченского городского округа»;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Александ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альнереченского теплового района  филиал Лесозаводский КГУП «Примтеплоэнерго»;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 Александ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а Дальнереченского теплового района  филиал Лесозаводский КГУП «Примтеплоэнерго»;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Анатолий Павл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а Дальнереченского теплового района  филиал Лесозаводский КГУП «Примтеплоэнерго»;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 Еле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 Роман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енеральный директор  «Округ»;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ая Любовь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ООО «Дальнереченская жилищная комп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31:00Z</dcterms:created>
  <dc:creator>user26</dc:creator>
  <dc:description/>
  <cp:keywords/>
  <dc:language>en-US</dc:language>
  <cp:lastModifiedBy>Дубовицкая</cp:lastModifiedBy>
  <cp:lastPrinted>2025-10-27T17:14:00Z</cp:lastPrinted>
  <dcterms:modified xsi:type="dcterms:W3CDTF">2025-10-29T01:38:00Z</dcterms:modified>
  <cp:revision>5</cp:revision>
  <dc:subject/>
  <dc:title> </dc:title>
</cp:coreProperties>
</file>