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25.11.2025                                   г. Дальнереченск                                        № 1351-п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88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Об утверждении Порядка оказания материальной помощи за счет средств резервного фонда администрации Дальнереченского городского округа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, Запорожской области и Херсонской области, Украины, отражением вооруженного вторжения на территорию Российской Федерации, вооруженной провокацией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Донецкой Народной Республики, Луганской Народной Республики, Запорожской области и Херсонской области, Украины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5 статьи 15 Федерального закона от 29 октября 2024 года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на основании Устава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, администрация Дальнереченского городского округа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твердить Порядок оказания материальной помощи за счет средств резервного фонда администрации Дальнереченского городского округа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, Запорожской области и Херсонской области, Украины, отражением вооруженного вторжения на территорию Российской Федерации, вооруженной провокацией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Донецкой Народной Республики, Луганской Народной Республики, Запорожской области и Херсонской области, Украины (прилагается)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Организационно-информационному отделу администрации </w:t>
      </w:r>
      <w:r>
        <w:rPr>
          <w:rFonts w:eastAsia="Arial" w:cs="Times New Roman"/>
          <w:sz w:val="28"/>
          <w:szCs w:val="28"/>
        </w:rPr>
        <w:t>Дальнереченского городского округа настоящее постановление разместить на официальном сайте Дальнереченского городского округа</w:t>
      </w:r>
      <w:r>
        <w:rPr>
          <w:rFonts w:cs="Times New Roman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Style18"/>
        <w:ind w:left="709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left="709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ConsPlus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spacing w:before="0" w:after="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ConsPlusNormal"/>
        <w:spacing w:before="0" w:after="0"/>
        <w:ind w:left="5387" w:hanging="0"/>
        <w:contextualSpacing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11.2025 № 1351-па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8" w:before="168" w:after="0"/>
        <w:ind w:firstLine="54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ПОРЯДОК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казания материальной помощи за счет средств резервного фон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и Дальнереченского городского округ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отдельным категориям граждан в связи с проведением специальной военной операции на территориях Донецкой Народной Республики, Луганской Народной Республики, Запорожской области и Херсонской области, Украины, отражением вооруженного вторжения на территорию Российской Федерации, вооруженной провокацией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Донецкой Народной Республики, Луганской Народной Республики, Запорожской области и Херсонской области, Украины</w:t>
      </w:r>
    </w:p>
    <w:p>
      <w:pPr>
        <w:pStyle w:val="Normal"/>
        <w:spacing w:lineRule="atLeast" w:line="288" w:before="168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1. Настоящий Порядок определяет условия оказания материальной помощи за счет средств резервного фонда администрации Дальнереченского городского </w:t>
      </w:r>
      <w:r>
        <w:rPr>
          <w:rFonts w:eastAsia="Times New Roman" w:cs="Times New Roman"/>
          <w:sz w:val="28"/>
          <w:szCs w:val="28"/>
        </w:rPr>
        <w:t xml:space="preserve">округа </w:t>
      </w:r>
      <w:r>
        <w:rPr>
          <w:rFonts w:eastAsia="Times New Roman" w:cs="Times New Roman"/>
          <w:bCs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>ицам: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являющимся гражданами Российской Федерации, иностранными гражданами, лицами без гражданства, </w:t>
      </w:r>
      <w:r>
        <w:rPr>
          <w:rFonts w:eastAsia="Times New Roman" w:cs="Times New Roman"/>
          <w:sz w:val="28"/>
          <w:szCs w:val="28"/>
        </w:rPr>
        <w:t>поступившим через военные комиссариаты Приморского края, пункт отбора на военную службу по контракту (1 разряда) Восточного военного округа г.Уссурийска</w:t>
      </w:r>
      <w:r>
        <w:rPr>
          <w:rFonts w:eastAsia="Times New Roman" w:cs="Times New Roman"/>
          <w:color w:val="000000"/>
          <w:sz w:val="28"/>
          <w:szCs w:val="28"/>
        </w:rPr>
        <w:t xml:space="preserve"> (далее - пункт отбора) на военную службу по контракту о прохождении военной службы, заключенному в период проведения специальной военной операции на территориях Донецкой Народной Республики, Луганской Народной Республики и Украины, а также на территориях Запорожской области и Херсонской области начиная </w:t>
      </w:r>
      <w:r>
        <w:rPr>
          <w:rFonts w:eastAsia="Times New Roman" w:cs="Times New Roman"/>
          <w:sz w:val="28"/>
          <w:szCs w:val="28"/>
        </w:rPr>
        <w:t>с 01 декабря 2025 года</w:t>
      </w:r>
      <w:r>
        <w:rPr>
          <w:rFonts w:eastAsia="Times New Roman" w:cs="Times New Roman"/>
          <w:color w:val="000000"/>
          <w:sz w:val="28"/>
          <w:szCs w:val="28"/>
        </w:rPr>
        <w:t xml:space="preserve"> (далее соответственно - контракт военнослужащего, специальная военная операция);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являющимся гражданами Российской Федерации, иностранными гражданами, лицами без гражданства, отбывающим наказание в виде лишения свободы, заключившим контракт военнослужащего начиная </w:t>
      </w:r>
      <w:r>
        <w:rPr>
          <w:rFonts w:eastAsia="Times New Roman" w:cs="Times New Roman"/>
          <w:sz w:val="28"/>
          <w:szCs w:val="28"/>
        </w:rPr>
        <w:t>с 01 декабря 2025 года;</w:t>
      </w:r>
      <w:r>
        <w:rPr>
          <w:rFonts w:eastAsia="Times New Roman" w:cs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являющимся гражданами Российской Федерации, иностранными гражданами, лицами без гражданства, подозреваемым (обвиняемым) в совершении уголовных преступлений, в отношении которых в качестве меры пресечения избрано заключение под стражу, заключившим контракт военнослужащего начиная </w:t>
      </w:r>
      <w:r>
        <w:rPr>
          <w:rFonts w:eastAsia="Times New Roman" w:cs="Times New Roman"/>
          <w:sz w:val="28"/>
          <w:szCs w:val="28"/>
        </w:rPr>
        <w:t>с 01 декабря 2025 год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2. Материальная помощь предоставляется в размере: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2 100 000 (Два миллиона сто тысяч) рублей 00 копеек лицам, указанным в абзаце втором пункта 1 настоящего Порядка, заключившим начиная </w:t>
      </w:r>
      <w:r>
        <w:rPr>
          <w:rFonts w:eastAsia="Times New Roman" w:cs="Times New Roman"/>
          <w:sz w:val="28"/>
          <w:szCs w:val="28"/>
        </w:rPr>
        <w:t>с 01 декабря 2025 года контракт военнослужащего и назначенным на воин</w:t>
      </w:r>
      <w:r>
        <w:rPr>
          <w:rFonts w:eastAsia="Times New Roman" w:cs="Times New Roman"/>
          <w:color w:val="000000"/>
          <w:sz w:val="28"/>
          <w:szCs w:val="28"/>
        </w:rPr>
        <w:t>ские должности в воинские части, принимающие участие в специальной военной операции и (или) выполняющие задачи по отражению вооруженного вторжения, а также в ходе вооруженной провокац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1 000 000 (Один миллион) рублей 00 копеек лицам, указанным в абзацах третьем, четвертом пункта </w:t>
      </w:r>
      <w:r>
        <w:rPr>
          <w:rFonts w:eastAsia="Times New Roman" w:cs="Times New Roman"/>
          <w:sz w:val="28"/>
          <w:szCs w:val="28"/>
        </w:rPr>
        <w:t>1 настоящего Порядка, заключившим контракт военнослужащего начиная с 01 декабря 2025 год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Лицам, указанным в абзаце втором пункта 1 настоящего Порядка, прибывшим на территорию Приморского края из других субъектов Российской Федерации для заключения контракта военнослужащего, заключившим с 01 декабря 2025 года</w:t>
      </w:r>
      <w:r>
        <w:rPr>
          <w:rFonts w:eastAsia="Times New Roman" w:cs="Times New Roman"/>
          <w:color w:val="000000"/>
          <w:sz w:val="28"/>
          <w:szCs w:val="28"/>
        </w:rPr>
        <w:t xml:space="preserve"> контракт военнослужащего, предоставляется материальная помощь в виде денежной компенсации расходов на проезд железнодорожным или воздушным транспортом к месту заключения контракта военнослужащего на территории Приморского края (далее - материальная помощь на проезд)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атериальная помощь на проезд предоставляется в размере, не превышающем стоимости проезда: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железнодорожном транспортом общего пользования - по тарифу плацкартного вагона пассажирского поезда;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оздушным транспортом - по тарифу экономического класс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и полете в салоне самолета более высокого класса (бизнес-класса, первого класса) расходы компенсируются на основании справки о стоимости перелета по этому же маршруту в салоне экономического класса, выданной агентством воздушных сообщений, продавшим проездной документ (билет). При следовании на железнодорожном транспорте в вагоне более высокого класса (купейный вагон) расходы компенсируются на основании справки           о стоимости проезда по этому же маршруту в плацкартном вагоне в поезде дальнего следования, выданной компанией-перевозчиком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роезд к месту заключения контракта военнослужащего подтверждается проездными документами (билеты, электронные билеты, маршрут/квитанции электронного билета, кассовый чек, посадочные талоны), выданными не ранее одного месяца до дня заключения контракта военнослужащего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атериальная помощь на проезд предоставляется одновременно                   с предоставлением материальной помощи, указанной в пункте 2 настоящего Порядка, на основании заявления, поданного по форме согласно приложению   № 1 к настоящему Порядку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4. Материальная помощь, материальная помощь на проезд предоставляются однократно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5. Предоставление материальной помощи осуществляется на основании заявления по форме согласно приложению № 1 к настоящему Порядку                 и сведений, подтверждающих заключение контракта военнослужащего.</w:t>
      </w:r>
    </w:p>
    <w:p>
      <w:pPr>
        <w:pStyle w:val="Normal"/>
        <w:spacing w:lineRule="auto" w:line="360"/>
        <w:ind w:firstLine="5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дновременно с заявлением о предоставлении материальной помощи лица, указанные в пункте 1 настоящего Порядка, представляют согласие на обработку персональных данных по форме согласно приложению № 2 к настоящему Порядку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Заявитель несет ответственность за достоверность сведений, указанных в заявлен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6. Назначение материальной помощи, материальной помощи на проезд </w:t>
      </w:r>
      <w:r>
        <w:rPr>
          <w:rFonts w:eastAsia="Times New Roman" w:cs="Times New Roman"/>
          <w:sz w:val="28"/>
          <w:szCs w:val="28"/>
        </w:rPr>
        <w:t>осуществляется администрацией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7. Для получения материальной помощи, материальной помощи на проезд заявления с приложенными документами подаются в отдел по делам гражданской обороны, чрезвычайных ситуаций и мобилизационной работе администрации </w:t>
      </w:r>
      <w:r>
        <w:rPr>
          <w:rFonts w:eastAsia="Times New Roman" w:cs="Times New Roman"/>
          <w:sz w:val="28"/>
          <w:szCs w:val="28"/>
        </w:rPr>
        <w:t>Дальнереченского городского округа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 (далее – Уполномоченный орган) через пункт отбора, военный комиссариат Приморского края </w:t>
      </w:r>
      <w:r>
        <w:rPr>
          <w:rFonts w:eastAsia="Times New Roman" w:cs="Times New Roman"/>
          <w:sz w:val="28"/>
          <w:szCs w:val="28"/>
        </w:rPr>
        <w:t xml:space="preserve">в соответствии с соглашением об информационном взаимодействии, </w:t>
      </w:r>
      <w:r>
        <w:rPr>
          <w:rFonts w:eastAsia="Times New Roman" w:cs="Times New Roman"/>
          <w:color w:val="000000"/>
          <w:sz w:val="28"/>
          <w:szCs w:val="28"/>
        </w:rPr>
        <w:t xml:space="preserve">заключенным между </w:t>
      </w:r>
      <w:r>
        <w:rPr>
          <w:rFonts w:eastAsia="Times New Roman" w:cs="Times New Roman"/>
          <w:sz w:val="28"/>
          <w:szCs w:val="28"/>
        </w:rPr>
        <w:t>администрацией Дальнереченского городского округа, вое</w:t>
      </w:r>
      <w:r>
        <w:rPr>
          <w:rFonts w:eastAsia="Times New Roman" w:cs="Times New Roman"/>
          <w:color w:val="000000"/>
          <w:sz w:val="28"/>
          <w:szCs w:val="28"/>
        </w:rPr>
        <w:t>нным комиссариатом Приморского края, военным комиссариатом г.Дальнереченск, Дальнереченского и Красноармейского районов и пунктом отбора (далее – соглашение об информационном взаимодействии) - в отношении лиц, указанных в пункте 1 настоящего Порядк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К заявлению с приложенными документами пункт отбора, военный комиссариат Приморского края прилагают сведения, подтверждающие заключение контракта военнослужащего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Заявления, согласия на обработку персональных данных и сведения, указанные в настоящем пункте, передаются военным комиссариатом Приморского края, пунктами отбора в Уполномоченный орган в течение срока, предусмотренного соглашением об информационном взаимо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8. Уполномоченный орган для установления права на получение материальной помощи, материальной помощи на проезд в день регистрации заявления и прилагаемых к нему документов осуществляет проверку полноты представленных документов и достоверности сведений, содержащихся в них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Решение о предоставлении или об отказе в предоставлении материальной помощи, материальной помощи на проезд принимается не позднее рабочего дня, следующего за днем регистрации заявления и прилагаемых к нему документов </w:t>
      </w:r>
      <w:r>
        <w:rPr>
          <w:rFonts w:eastAsia="Times New Roman" w:cs="Times New Roman"/>
          <w:sz w:val="28"/>
          <w:szCs w:val="28"/>
        </w:rPr>
        <w:t xml:space="preserve">комиссией по вопросам реализации мер, связанных с привлечением граждан на военную службу по контракту на территории Дальнереченского городского округа (далее – комиссия).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 случае неполноты представленных документов и направления уполномоченным органом дополнительных запросов для уточнения представленных в соответствии с пунктом 7 настоящего Порядка сведений решение о предоставлении или об отказе в предоставлении материальной помощи, материальной помощи на проезд принимается комиссией в течении одного рабочего дня со дня поступления соответствующих сведений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Уведомление о принятии решения о предоставлении или об отказе               в предоставлении материальной помощи, материальной помощи на проезд с указанием причин отказа направляется уполномоченным органом лицам, указанным в пункте 1 настоящего Порядка, в письменной форме либо в форме электронного документа по адресу, указанному в заявлении, или в пункт отбора (в случае обращения через пункт отбора) не позднее двух рабочих дней со дня принятия соответствующе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9. Протокол оперативного штаба комиссии направляется в течение следующего рабочего дня, за днем принятия решения комиссии в финансовое управление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0. В случае положительного решения комиссии перечисление материальной помощи, материальной помощи на проезд осуществляется в течение двух рабочих дней со дня направления протокола оперативного штаба комиссии в финансовое управление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1. Основанием для отказа в предоставлении материальной помощи, материальной помощи на проезд являются: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тсутствие права на получение материальной помощи, материальной помощи на проезд в соответствии с пунктами 1-3 настоящего Порядка, а также несоблюдение условия, установленного пунктом 4 настоящего Порядка;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оступление заявления об оказании материальной помощи и (или) сведений о заявителе, подтверждающих заключение контракта военнослужащего с нарушением порядка, установленного пунктом 7 настоящего Порядка;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тсутствие представленных в соответствии с пунктом 7 настоящего Порядка сведений о заявителе, подтверждающих заключение контракта военнослужащего;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епредставление согласия на обработку персональных данных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2. Расходование средств на предоставление материальной помощи, материальной помощи на проезд осуществляется в соответствии с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3.  Сумма предоставленной материальной помощи, материальной помощи на проезд подлежит возврату лицами, указанными в пункте 1 настоящего Порядка, в полном объеме в случае получения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администрацией Дальнереченского городского округа (уполномоченным органом)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информации о расторжении контракта военнослужащего или в случае их увольнения в связи с несоблюдением требований контракта военнослужащего или отказа от участия, выполнения задач по отражению вооруженного вторжения, а также в ходе вооруженной провокации в период действия соответствующего контракта (далее - расторжение контракта, увольнение, отказ от участия в СВО)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В соответствии с пунктом 3.4 соглашения об информационном взаимодействии в </w:t>
      </w:r>
      <w:r>
        <w:rPr>
          <w:rFonts w:eastAsia="Times New Roman" w:cs="Times New Roman"/>
          <w:sz w:val="28"/>
          <w:szCs w:val="28"/>
        </w:rPr>
        <w:t>администрацию Дальнереченского городского округа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поступают сведения от пунктов отбора, военного комиссариата Приморского края о расторжении контракта, увольнении, отказе от участия в С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sz w:val="28"/>
          <w:szCs w:val="28"/>
        </w:rPr>
        <w:t>Уполномоченный орган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в течение пяти календарных дней со дня поступления сведений, предусмотренных абзацем первым настоящего пункта, направляет по адресу, указанному в заявлении, предусмотренном пунктом 5 настоящего Порядка, или в воинскую часть, военный комиссариат Приморского края заказным письмом с уведомлением о вручении лицам, указанным в пункте 1 настоящего Порядка, уведомление о добровольном возврате средств материальной помощи, материальной помощи на проезд с указанием реквизитов и кода бюджетной классификации Российской Федерации для ее перечисления, срока возврата. Реквизиты и код бюджетной классификации Российской Федерации уточняется у финансового управления администрации Дальнереченского городского округа. 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Лица, указанные в пункте 1 настоящего Порядка, обязаны в течение 30 календарных дней со дня получения уведомления осуществить возврат предоставленной материальной помощи, материальной помощи на проезд в полном объеме по реквизитам и коду бюджетной классификации Российской Федерации, указанным в уведомлен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 случае отказа от добровольного возврата материальной помощи, материальной помощи на проезд выплаченная сумма взыскивается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4. Муниципальному казенному учреждению «Централизованная бухгалтерия Дальнереченского городского округа» обеспечить представление информации об осуществлении выплат материальной помощи, материальной помощи на проезд Краевому государственному казенному учреждению «Центр социальной поддержки населения Приморского края» в рамках соглашения об информационном взаимодействии в части предоставления сведений о выплатах участникам специальной военной операции не позднее двух рабочих дней со дня перечисления соответствующих выплат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15. Материальная помощь, предусмотренная настоящим Порядком, оказывается в пределах средств резервного фонда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rFonts w:eastAsia="Times New Roman" w:cs="Times New Roman"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Cs/>
          <w:i/>
          <w:color w:val="000000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lineRule="auto" w:line="360"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27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6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Times New Roman"/>
      <w:sz w:val="40"/>
      <w:szCs w:val="4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Times New Roman"/>
      <w:sz w:val="34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Times New Roman"/>
      <w:sz w:val="30"/>
      <w:szCs w:val="3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Times New Roman"/>
      <w:b/>
      <w:bCs/>
      <w:sz w:val="26"/>
      <w:szCs w:val="26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Times New Roman"/>
      <w:b/>
      <w:bCs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Times New Roman"/>
      <w:b/>
      <w:bCs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Times New Roman"/>
      <w:b/>
      <w:bCs/>
      <w:i/>
      <w:iCs/>
      <w:sz w:val="22"/>
      <w:szCs w:val="22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Times New Roman"/>
      <w:i/>
      <w:iCs/>
      <w:sz w:val="22"/>
      <w:szCs w:val="2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Times New Roman"/>
      <w:i/>
      <w:iCs/>
      <w:sz w:val="21"/>
      <w:szCs w:val="21"/>
      <w:lang w:val="en-US" w:bidi="ar-SA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>
      <w:lang w:val="ru-RU" w:eastAsia="zh-CN" w:bidi="hi-IN"/>
    </w:rPr>
  </w:style>
  <w:style w:type="character" w:styleId="FooterChar">
    <w:name w:val="Footer Char"/>
    <w:qFormat/>
    <w:rPr/>
  </w:style>
  <w:style w:type="character" w:styleId="Style9">
    <w:name w:val="Название объекта Знак"/>
    <w:qFormat/>
    <w:rPr>
      <w:b/>
      <w:bCs/>
      <w:color w:val="18A303"/>
      <w:sz w:val="18"/>
      <w:szCs w:val="18"/>
    </w:rPr>
  </w:style>
  <w:style w:type="character" w:styleId="Style10">
    <w:name w:val="Интернет-ссылка"/>
    <w:qFormat/>
    <w:rPr>
      <w:color w:val="000080"/>
      <w:u w:val="single"/>
      <w:lang w:val="en-US" w:bidi="en-US"/>
    </w:rPr>
  </w:style>
  <w:style w:type="character" w:styleId="FootnoteTextChar">
    <w:name w:val="Footnote Text Char"/>
    <w:qFormat/>
    <w:rPr>
      <w:sz w:val="18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13">
    <w:name w:val="Символ концевой сноски"/>
    <w:qFormat/>
    <w:rPr>
      <w:vertAlign w:val="superscript"/>
    </w:rPr>
  </w:style>
  <w:style w:type="character" w:styleId="Style14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cs="Mangal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Style17">
    <w:name w:val="Название объекта"/>
    <w:basedOn w:val="Normal"/>
    <w:next w:val="Normal"/>
    <w:qFormat/>
    <w:pPr>
      <w:suppressLineNumbers/>
      <w:spacing w:before="120" w:after="120"/>
    </w:pPr>
    <w:rPr>
      <w:rFonts w:cs="Times New Roman"/>
      <w:b/>
      <w:bCs/>
      <w:color w:val="18A303"/>
      <w:sz w:val="18"/>
      <w:szCs w:val="18"/>
      <w:lang w:val="en-US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0"/>
      <w:szCs w:val="20"/>
      <w:lang w:val="ru-RU" w:eastAsia="zh-CN" w:bidi="hi-IN"/>
    </w:rPr>
  </w:style>
  <w:style w:type="paragraph" w:styleId="Style20">
    <w:name w:val="Название"/>
    <w:basedOn w:val="Normal"/>
    <w:next w:val="Normal"/>
    <w:qFormat/>
    <w:pPr>
      <w:spacing w:before="300" w:after="200"/>
      <w:contextualSpacing/>
    </w:pPr>
    <w:rPr>
      <w:rFonts w:cs="Times New Roman"/>
      <w:sz w:val="48"/>
      <w:szCs w:val="48"/>
      <w:lang w:val="en-US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cs="Times New Roman"/>
      <w:lang w:val="en-US" w:bidi="ar-SA"/>
    </w:rPr>
  </w:style>
  <w:style w:type="paragraph" w:styleId="21">
    <w:name w:val="Цитата 2"/>
    <w:basedOn w:val="Normal"/>
    <w:next w:val="Normal"/>
    <w:qFormat/>
    <w:pPr>
      <w:ind w:left="720" w:right="720" w:hanging="0"/>
    </w:pPr>
    <w:rPr>
      <w:rFonts w:cs="Times New Roman"/>
      <w:i/>
      <w:sz w:val="20"/>
      <w:szCs w:val="20"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0"/>
      <w:ind w:left="720" w:right="720" w:hanging="0"/>
    </w:pPr>
    <w:rPr>
      <w:rFonts w:cs="Times New Roman"/>
      <w:i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pPr>
      <w:widowControl w:val="false"/>
      <w:suppressLineNumbers/>
      <w:bidi w:val="0"/>
    </w:pPr>
    <w:rPr>
      <w:rFonts w:ascii="Times New Roman" w:hAnsi="Times New Roman" w:eastAsia="Tahoma" w:cs="Noto Sans Devanagari;Times New Roman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40"/>
    </w:pPr>
    <w:rPr>
      <w:rFonts w:cs="Times New Roman"/>
      <w:sz w:val="18"/>
      <w:szCs w:val="20"/>
      <w:lang w:val="en-US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TOC1">
    <w:name w:val="TOC 1"/>
    <w:basedOn w:val="Normal"/>
    <w:next w:val="Normal"/>
    <w:qFormat/>
    <w:pPr>
      <w:spacing w:before="0" w:after="57"/>
      <w:ind w:left="0" w:right="0" w:hanging="0"/>
    </w:pPr>
    <w:rPr/>
  </w:style>
  <w:style w:type="paragraph" w:styleId="TOC2">
    <w:name w:val="TOC 2"/>
    <w:basedOn w:val="Normal"/>
    <w:next w:val="Normal"/>
    <w:qFormat/>
    <w:pPr>
      <w:spacing w:before="0" w:after="57"/>
      <w:ind w:left="283" w:right="0" w:hanging="0"/>
    </w:pPr>
    <w:rPr/>
  </w:style>
  <w:style w:type="paragraph" w:styleId="TOC3">
    <w:name w:val="TOC 3"/>
    <w:basedOn w:val="Normal"/>
    <w:next w:val="Normal"/>
    <w:qFormat/>
    <w:pPr>
      <w:spacing w:before="0" w:after="57"/>
      <w:ind w:left="567" w:right="0" w:hanging="0"/>
    </w:pPr>
    <w:rPr/>
  </w:style>
  <w:style w:type="paragraph" w:styleId="TOC4">
    <w:name w:val="TOC 4"/>
    <w:basedOn w:val="Normal"/>
    <w:next w:val="Normal"/>
    <w:qFormat/>
    <w:pPr>
      <w:spacing w:before="0" w:after="57"/>
      <w:ind w:left="850" w:right="0" w:hanging="0"/>
    </w:pPr>
    <w:rPr/>
  </w:style>
  <w:style w:type="paragraph" w:styleId="TOC5">
    <w:name w:val="TOC 5"/>
    <w:basedOn w:val="Normal"/>
    <w:next w:val="Normal"/>
    <w:qFormat/>
    <w:pPr>
      <w:spacing w:before="0" w:after="57"/>
      <w:ind w:left="1134" w:right="0" w:hanging="0"/>
    </w:pPr>
    <w:rPr/>
  </w:style>
  <w:style w:type="paragraph" w:styleId="TOC6">
    <w:name w:val="TOC 6"/>
    <w:basedOn w:val="Normal"/>
    <w:next w:val="Normal"/>
    <w:qFormat/>
    <w:pPr>
      <w:spacing w:before="0" w:after="57"/>
      <w:ind w:left="1417" w:right="0" w:hanging="0"/>
    </w:pPr>
    <w:rPr/>
  </w:style>
  <w:style w:type="paragraph" w:styleId="TOC7">
    <w:name w:val="TOC 7"/>
    <w:basedOn w:val="Normal"/>
    <w:next w:val="Normal"/>
    <w:qFormat/>
    <w:pPr>
      <w:spacing w:before="0" w:after="57"/>
      <w:ind w:left="1701" w:right="0" w:hanging="0"/>
    </w:pPr>
    <w:rPr/>
  </w:style>
  <w:style w:type="paragraph" w:styleId="TOC8">
    <w:name w:val="TOC 8"/>
    <w:basedOn w:val="Normal"/>
    <w:next w:val="Normal"/>
    <w:qFormat/>
    <w:pPr>
      <w:spacing w:before="0" w:after="57"/>
      <w:ind w:left="1984" w:right="0" w:hanging="0"/>
    </w:pPr>
    <w:rPr/>
  </w:style>
  <w:style w:type="paragraph" w:styleId="TOC9">
    <w:name w:val="TOC 9"/>
    <w:basedOn w:val="Normal"/>
    <w:next w:val="Normal"/>
    <w:qFormat/>
    <w:pPr>
      <w:spacing w:before="0" w:after="57"/>
      <w:ind w:left="2268" w:right="0" w:hanging="0"/>
    </w:pPr>
    <w:rPr/>
  </w:style>
  <w:style w:type="paragraph" w:styleId="Style22">
    <w:name w:val="Заголовок оглавления"/>
    <w:qFormat/>
    <w:pPr>
      <w:widowControl/>
      <w:suppressAutoHyphens w:val="true"/>
      <w:bidi w:val="0"/>
    </w:pPr>
    <w:rPr>
      <w:rFonts w:ascii="Times New Roman" w:hAnsi="Times New Roman" w:eastAsia="Tahoma" w:cs="Noto Sans Devanagari;Times New Roman"/>
      <w:color w:val="auto"/>
      <w:sz w:val="20"/>
      <w:szCs w:val="20"/>
      <w:lang w:val="ru-RU" w:eastAsia="zh-CN" w:bidi="hi-IN"/>
    </w:rPr>
  </w:style>
  <w:style w:type="paragraph" w:styleId="Style23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sz w:val="16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Courier New"/>
      <w:b/>
      <w:color w:val="auto"/>
      <w:sz w:val="16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16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Arial" w:cs="Courier New"/>
      <w:color w:val="auto"/>
      <w:sz w:val="16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Style27">
    <w:name w:val="Верх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8:01:00Z</dcterms:created>
  <dc:creator>Куранова</dc:creator>
  <dc:description/>
  <cp:keywords/>
  <dc:language>en-US</dc:language>
  <cp:lastModifiedBy>Куранова</cp:lastModifiedBy>
  <cp:lastPrinted>2025-11-24T22:40:00Z</cp:lastPrinted>
  <dcterms:modified xsi:type="dcterms:W3CDTF">2025-12-01T00:30:00Z</dcterms:modified>
  <cp:revision>16</cp:revision>
  <dc:subject/>
  <dc:title>Постановление Правительства Приморского края от 13.04.2022 N 236-пп(ред. от 26.04.2023)"Об утверждении Порядка оказания единовременной материальной помощи, финансовой помощи гражданам Российской Федерации, иностранным гражданам и лицам без гражданства, пострадавшим в результате чрезвычайных ситуаций природного и техногенного характер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