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11.2025                            г.Дальнереченск</w:t>
        <w:tab/>
        <w:t xml:space="preserve"> </w:t>
        <w:tab/>
        <w:t xml:space="preserve">           №  136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расходования средств 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полномочий по государственной регистрации актов гражданского состояния, утвержденный постановлением администрации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3.2022 № 254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Бюджетным кодексом Российской Федерации, Законом Приморского края от 20.10.1998 № 22-КЗ «Об органах записи актов гражданского состояния на территории Приморского края», Уставом Дальнереченского городского округа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расходования средств субвенции на реализацию полномочий по государственной регистрации актов гражданского состояния, утвержденный постановлением администрации Дальнереченского городского округа от 15.03.2022 № 254-па (далее – Порядок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 Порядка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достаточности средств субвенций на реализацию полномочий по государственной регистрации актов гражданского состояния администрация Дальнереченского городского округа вправе использовать собственные материальные ресурсы и финансовые средства в пределах доведенных бюджетных лимитов на аналогичные расходные обязательства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рганизационно-информационному отделу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firstLine="709"/>
        <w:jc w:val="center"/>
        <w:rPr>
          <w:sz w:val="25"/>
          <w:szCs w:val="25"/>
        </w:rPr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1:11:00Z</dcterms:created>
  <dc:creator>user33</dc:creator>
  <dc:description/>
  <cp:keywords/>
  <dc:language>en-US</dc:language>
  <cp:lastModifiedBy>Куранова</cp:lastModifiedBy>
  <cp:lastPrinted>2025-11-24T15:34:00Z</cp:lastPrinted>
  <dcterms:modified xsi:type="dcterms:W3CDTF">2025-12-04T02:12:00Z</dcterms:modified>
  <cp:revision>6</cp:revision>
  <dc:subject/>
  <dc:title> </dc:title>
</cp:coreProperties>
</file>