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09.12.2025            г. Дальнереченск               № 1407-па   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6.02.2025 № 284-па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, утвержденного постановлением администрации Дальнереченского городского округа от 29.12.2023 № 1541-па в новой редакц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Федеральным законом от 28.11.2025 № 429-ФЗ «О внесении изменений в статью 1 Федерального закона «О минимальном размере оплаты труда», во исполнение постановления от 23.09.2024 № 40-П Конституционного суда Российской Федерации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6.02.2025 № 284-па «Об утверждении Положения об оплате труда работников муниципальных общеобразовательных учреждений Дальнереченского городского округа, утвержденного постановлением администрации Дальнереченского городского округа от 29.12.2023 № 1541-па в новой редакци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Минимальные размеры окладов работников образовательных учреждений»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1"/>
        <w:ind w:left="482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820" w:hanging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 09.12.2025 №  1407-па</w:t>
      </w:r>
    </w:p>
    <w:p>
      <w:pPr>
        <w:pStyle w:val="Style21"/>
        <w:ind w:left="482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6.02.2025 № 284-па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 w:val="false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1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32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299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специалист по охране тру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 823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7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 85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1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 0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1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,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293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учитель-логопе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393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90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, слесарь-сантех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электр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26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4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 </w:t>
            </w:r>
            <w:r>
              <w:rPr/>
              <w:t>20 1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26:00Z</dcterms:created>
  <dc:creator>GlBuh</dc:creator>
  <dc:description/>
  <cp:keywords/>
  <dc:language>en-US</dc:language>
  <cp:lastModifiedBy>Каменецкая ВВ</cp:lastModifiedBy>
  <cp:lastPrinted>2025-09-17T09:37:00Z</cp:lastPrinted>
  <dcterms:modified xsi:type="dcterms:W3CDTF">2025-12-10T01:13:00Z</dcterms:modified>
  <cp:revision>5</cp:revision>
  <dc:subject/>
  <dc:title>ЛИСТ  СОГЛАСОВАНИЯ</dc:title>
</cp:coreProperties>
</file>