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6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09.12.2025          г. Дальнереченск                 № 1408-па                  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9.04.2025 № 577-па «Об утверждении Положения </w:t>
      </w:r>
      <w:r>
        <w:rPr>
          <w:b/>
          <w:bCs/>
          <w:sz w:val="28"/>
          <w:szCs w:val="28"/>
        </w:rPr>
        <w:t xml:space="preserve">об оплате труда работников </w:t>
      </w:r>
      <w:r>
        <w:rPr>
          <w:b/>
          <w:sz w:val="28"/>
          <w:szCs w:val="28"/>
        </w:rPr>
        <w:t>муниципальных дошкольных образовательных учреждений Дальнереченского городского округ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4 Трудового кодекса Российской Федерации, Федеральным законом от 28.11.2025 № 429-ФЗ «О внесении изменений в статью 1 Федерального закона «О минимальном размере оплаты труда», во исполнение постановления от 23.09.2024 № 40-П Конституционного суда Российской Федерации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09.04.2025 № 577-па «Об утверждении Положения об оплате труда работников муниципальных дошкольных образовательных учреждений Дальнереченского городского округ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риложение 1 «Минимальные размеры окладов работников образовательных учреждений» Положения об оплате труда работников муниципальных дошкольных образовательных учреждений Дальнереченского городского округа по виду экономической деятельности «Образование» изложить в следующе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января 2026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В.П. Зозу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т 09.12.2025  № 1408-па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к Положению об оплате труда работников муниципальных общеобразовательных учреждений, утвержденному постановлением администрации Дальнереченского городского округа от 09.04.2025 </w:t>
      </w:r>
    </w:p>
    <w:p>
      <w:pPr>
        <w:pStyle w:val="Style21"/>
        <w:ind w:left="496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577-па </w:t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инимальные размеры окладов работников </w:t>
      </w:r>
      <w:r>
        <w:rPr>
          <w:rStyle w:val="Style14"/>
          <w:bCs w:val="false"/>
          <w:color w:val="000000"/>
          <w:sz w:val="28"/>
          <w:szCs w:val="28"/>
        </w:rPr>
        <w:t>общеобразовательных учреждений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29.05.2008 № 247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"/>
        <w:gridCol w:w="20"/>
        <w:gridCol w:w="2500"/>
      </w:tblGrid>
      <w:tr>
        <w:trPr>
          <w:trHeight w:val="6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производитель, кассир, секретарь, секретарь-машинистка, специалист по охране тру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кулято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72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по кадрам, техник, лаборант, техник-программи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470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кладом, заведующий хозяйств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 891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ф-пова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496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Профессиональная квалификационная группа «Общеотраслевые должности служащих третьего уровня» 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11 496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6"/>
                <w:szCs w:val="26"/>
              </w:rPr>
              <w:t>2.Минимальные размеры окладов работников учреждений по профессиональным квалификационным группам должностей медицинских и фармацевтических работников, утвержденных Приказом Минздравсоцразвития России от 06.08.2007 № 526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 диетическа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672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6"/>
                <w:szCs w:val="26"/>
              </w:rPr>
              <w:t>3.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05.05.2008 № 216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воспита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875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физической культуре, музыкальный руко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093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, концертмейстер, педагог дополнительного образования, педагог-организатор, социальный педаго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 193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, педагог-психоло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 2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воспитатель, учитель-логопе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393</w:t>
            </w:r>
          </w:p>
        </w:tc>
      </w:tr>
      <w:tr>
        <w:trPr>
          <w:trHeight w:val="391" w:hRule="atLeast"/>
          <w:cantSplit w:val="true"/>
        </w:trPr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Минимальные размеры окладов работников учреждений по профессиональным квалификационным группам общеотраслевых профессий рабочих, утвержденных Приказом Минздравсоцразвития России от 29.05.2008 № 248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1,2 и 3 квалификационных разрядов в соответствии с Единым тарифно-квалификационным справочником работ и профессий рабоч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ж, вахт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, уборщик служебных помещений, уборщик территорий, кастелянша, кладовщик, кухонный работник, машинист по стирке белья, швея, рабочий по комплексному обслуживанию и ремонту здан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8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 990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4 и 5 квалификационных разрядов  в соответствии с Единым тарифно-квалификационным справочником работ и профессий рабочих : плотни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891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 (повар, мастер по хозяйственным работам, электрик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875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16</w:t>
            </w:r>
          </w:p>
        </w:tc>
      </w:tr>
      <w:tr>
        <w:trPr>
          <w:trHeight w:val="1679" w:hRule="atLeast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я профессий рабочих, предусмотренных 1-3 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, 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4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2:25:00Z</dcterms:created>
  <dc:creator>GlBuh</dc:creator>
  <dc:description/>
  <cp:keywords/>
  <dc:language>en-US</dc:language>
  <cp:lastModifiedBy>Пользователь</cp:lastModifiedBy>
  <cp:lastPrinted>2025-09-17T09:38:00Z</cp:lastPrinted>
  <dcterms:modified xsi:type="dcterms:W3CDTF">2025-12-09T22:58:00Z</dcterms:modified>
  <cp:revision>4</cp:revision>
  <dc:subject/>
  <dc:title>ЛИСТ  СОГЛАСОВАНИЯ</dc:title>
</cp:coreProperties>
</file>