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09.12.2025             г. Дальнереченск                        № 1409-па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Дальнереченского городского округа от 18.03.2025 № 461-п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Федеральным законом от 28.11.2025 № 429-ФЗ «О внесении изменений в статью 1 Федерального закона «О минимальном размере оплаты труда», во исполнение постановления от 23.09.2024 № 40-П Конституционного суда Российской Федерации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18.03.2025 № 461-п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«Минимальные размеры окладов работников образовательных учреждений дополнительного образования» к Положению об оплате труда работников муниципальных образовательных учреждений дополнительного образования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82"/>
      <w:bookmarkEnd w:id="0"/>
      <w:r>
        <w:rPr>
          <w:sz w:val="28"/>
          <w:szCs w:val="28"/>
        </w:rPr>
        <w:t>2. 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82"/>
      <w:bookmarkEnd w:id="1"/>
      <w:r>
        <w:rPr>
          <w:sz w:val="28"/>
          <w:szCs w:val="28"/>
        </w:rPr>
        <w:t>3. Настоящее постановление вступает в силу с 01 января 2026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6995" w:firstLine="8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2"/>
        <w:ind w:left="4820" w:hanging="0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Style22"/>
        <w:ind w:left="482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т 09.12.2025 № 1409-па </w:t>
      </w:r>
    </w:p>
    <w:p>
      <w:pPr>
        <w:pStyle w:val="Style22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yle22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 «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Style22"/>
        <w:ind w:left="48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т 18.03.2025 № 461-па  </w:t>
      </w:r>
    </w:p>
    <w:p>
      <w:pPr>
        <w:pStyle w:val="Style22"/>
        <w:ind w:left="482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left="4956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образовательных учреждений дополните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6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496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остановлением Минтруда России от 21.08.1998 № 37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управлению проектами муниципального опорного центра (МОЦ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 центра тестир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77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3. Минимальные размеры окладов работников учреждений по профессиональным квалификационным группам </w:t>
      </w:r>
      <w:r>
        <w:rPr/>
        <w:t>должностей медицинских и фармацевтических работников, утвержденных Приказом Минздравсоцразвития России от 06.08.2007 № 52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дицинская сест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8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Минимальные размеры окладов работников учреждений по профессиональным квалификационным группам должностей работников образования, утвержденных Приказом </w:t>
      </w:r>
      <w:r>
        <w:rPr/>
        <w:t>Минздравсоцразвития России от 05.05.2008 № 216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ренер-преподава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93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5. Минимальные размеры окладов работников учреждений по профессиональным квалификационным группам </w:t>
      </w:r>
      <w:r>
        <w:rPr/>
        <w:t>общеотраслевых профессий рабочих, утвержденных Приказом Минздравсоцразвития России от 29.05.2008 № 248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4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3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рабочий поля. Рабочий по обслуживанию и ремонту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электр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7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6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редусмотренных </w:t>
              <w:br/>
              <w:t>1–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7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6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68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</w:t>
      </w:r>
    </w:p>
    <w:p>
      <w:pPr>
        <w:pStyle w:val="Style22"/>
        <w:tabs>
          <w:tab w:val="clear" w:pos="708"/>
          <w:tab w:val="left" w:pos="4678" w:leader="none"/>
          <w:tab w:val="left" w:pos="5387" w:leader="none"/>
          <w:tab w:val="left" w:pos="5529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26:00Z</dcterms:created>
  <dc:creator>User</dc:creator>
  <dc:description/>
  <cp:keywords/>
  <dc:language>en-US</dc:language>
  <cp:lastModifiedBy>Каменецкая ВВ</cp:lastModifiedBy>
  <cp:lastPrinted>2025-09-15T14:27:00Z</cp:lastPrinted>
  <dcterms:modified xsi:type="dcterms:W3CDTF">2025-12-10T01:19:00Z</dcterms:modified>
  <cp:revision>5</cp:revision>
  <dc:subject/>
  <dc:title> </dc:title>
</cp:coreProperties>
</file>