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left="708" w:hanging="0"/>
        <w:rPr/>
      </w:pPr>
      <w:bookmarkStart w:id="0" w:name="_GoBack"/>
      <w:bookmarkEnd w:id="0"/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578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ind w:hanging="180"/>
        <w:rPr/>
      </w:pPr>
      <w:r>
        <w:rPr>
          <w:sz w:val="28"/>
          <w:szCs w:val="28"/>
        </w:rPr>
        <w:t>ПРИМОРСК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sz w:val="28"/>
          <w:szCs w:val="28"/>
        </w:rPr>
        <w:t>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18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color w:val="3B3B3B"/>
          <w:spacing w:val="-1"/>
          <w:sz w:val="28"/>
          <w:szCs w:val="28"/>
          <w:lang w:eastAsia="en-US"/>
        </w:rPr>
        <w:t xml:space="preserve">15.12.2025                             г. </w:t>
      </w:r>
      <w:r>
        <w:rPr>
          <w:color w:val="131313"/>
          <w:spacing w:val="-1"/>
          <w:sz w:val="28"/>
          <w:szCs w:val="28"/>
          <w:lang w:eastAsia="en-US"/>
        </w:rPr>
        <w:t>Дальнереченск                                 № 1429-п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го Совета по укреплению общественного здоровья населения Дальнереченского городского округа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0.03.2025 № 33-ФЗ «Об общих принципах организации местного самоуправления в единой системе публичной власти», </w:t>
      </w:r>
      <w:r>
        <w:rPr>
          <w:rStyle w:val="2"/>
          <w:rFonts w:cs="Times New Roman"/>
        </w:rPr>
        <w:t xml:space="preserve">от 21.11.2011 № 323-ФЗ «Об </w:t>
      </w:r>
      <w:hyperlink r:id="rId3">
        <w:r>
          <w:rPr>
            <w:rStyle w:val="InternetLink"/>
            <w:rFonts w:ascii="Arial" w:hAnsi="Arial" w:eastAsia="Arial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8"/>
            <w:sz w:val="28"/>
            <w:sz w:val="28"/>
            <w:szCs w:val="28"/>
            <w:vertAlign w:val="baseline"/>
            <w:lang w:val="ru-RU" w:bidi="ru-RU"/>
          </w:rPr>
          <w:t>основах охраны здоровья граждан в Российской</w:t>
        </w:r>
      </w:hyperlink>
      <w:r>
        <w:rPr>
          <w:rStyle w:val="2"/>
          <w:rFonts w:cs="Times New Roman"/>
        </w:rPr>
        <w:t xml:space="preserve">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Российской Федерации от</w:t>
        </w:r>
      </w:hyperlink>
      <w:r>
        <w:rPr>
          <w:rStyle w:val="2"/>
          <w:rFonts w:cs="Times New Roman"/>
        </w:rPr>
        <w:t xml:space="preserve"> 23.02.2013  </w:t>
      </w:r>
      <w:r>
        <w:rPr>
          <w:rStyle w:val="2"/>
          <w:rFonts w:cs="Times New Roman"/>
          <w:lang w:eastAsia="en-US" w:bidi="en-US"/>
        </w:rPr>
        <w:t xml:space="preserve">№ </w:t>
      </w:r>
      <w:r>
        <w:rPr>
          <w:rStyle w:val="2"/>
          <w:rFonts w:cs="Times New Roman"/>
        </w:rPr>
        <w:t xml:space="preserve">15-ФЗ «Об охране здоровья граждан от воздействия окружающего табачного дыма и последствий потребления табака», </w:t>
      </w:r>
      <w:hyperlink r:id="rId5">
        <w:r>
          <w:rPr>
            <w:rStyle w:val="InternetLink"/>
            <w:rFonts w:ascii="Arial" w:hAnsi="Arial" w:eastAsia="Arial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28"/>
            <w:sz w:val="28"/>
            <w:sz w:val="28"/>
            <w:szCs w:val="28"/>
            <w:vertAlign w:val="baseline"/>
            <w:lang w:val="ru-RU" w:bidi="ru-RU"/>
          </w:rPr>
          <w:t>Указ</w:t>
        </w:r>
      </w:hyperlink>
      <w:r>
        <w:rPr>
          <w:rStyle w:val="2"/>
          <w:rFonts w:cs="Times New Roman"/>
        </w:rPr>
        <w:t xml:space="preserve">ом Президента Российской Федерации от 7 мая 2024 года № 309 «О национальных целях развития Российской Федерации на период до 2030 года и на перспективу до 2036 года»,  на основании постановления Правительства РФ от 26.12.2017 </w:t>
      </w:r>
      <w:r>
        <w:rPr>
          <w:color w:val="000000"/>
          <w:sz w:val="28"/>
          <w:szCs w:val="28"/>
          <w:lang w:eastAsia="en-US" w:bidi="en-US"/>
        </w:rPr>
        <w:t xml:space="preserve">№ </w:t>
      </w:r>
      <w:r>
        <w:rPr>
          <w:color w:val="000000"/>
          <w:sz w:val="28"/>
          <w:szCs w:val="28"/>
        </w:rPr>
        <w:t>1640 «Об утверждении государственной</w:t>
      </w:r>
      <w:r>
        <w:rPr>
          <w:rStyle w:val="2"/>
          <w:rFonts w:cs="Times New Roman"/>
        </w:rPr>
        <w:t xml:space="preserve"> программы Российской Федерации «Развитие здравоохранения» и постановления администрации Дальнереченского городского округа от 27 октября 2025 года № 1242-па об утверждении муниципальной программы «Укрепление общественного здоровья населения Дальнереченского городского округа» на 2025 – 2030 годы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здать межведомственный Совет по укреплению общественного здоровья населения Дальнереченского городского округ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и утвердить его состав (приложение № 1)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твердить Положение о межведомственном Совете по укреплению общественного здоровья населения Дальнереченского городского округ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(приложение № 2)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тделу делопроизводства администрации Дальнереченского городского округа (Михайлова Н.А.) обнародовать настоящее постановление.</w:t>
      </w:r>
      <w:bookmarkStart w:id="2" w:name="sub_3"/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стоящее постановление вступает в силу с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 дня обнарод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  <w:lang w:eastAsia="zh-CN"/>
        </w:rPr>
      </w:r>
      <w:bookmarkStart w:id="3" w:name="sub_1"/>
      <w:bookmarkStart w:id="4" w:name="sub_1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 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78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" w:firstLine="34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.12.2025</w:t>
            </w:r>
            <w:r>
              <w:rPr>
                <w:sz w:val="28"/>
                <w:szCs w:val="28"/>
              </w:rPr>
              <w:t xml:space="preserve">    №    </w:t>
            </w:r>
            <w:r>
              <w:rPr>
                <w:sz w:val="28"/>
                <w:szCs w:val="28"/>
                <w:u w:val="single"/>
              </w:rPr>
              <w:t>1429-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жведомственного Совета по укреплению общественного здоровья населения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главы администрации Дальнереченского  городского округа, председатель Совета;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 экономики и прогнозирования администрации Дальнереченского городского округа, заместитель председателя Совета;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специалист 1 разряда отдела экономики и прогнозирования администрации Дальнереченского городского округа, секретарь Совета.</w:t>
      </w:r>
    </w:p>
    <w:p>
      <w:pPr>
        <w:pStyle w:val="TextBody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лены Совета:  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МКУ «Управление образования» Дальнереченского городского округа;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МКУ «Управление культуры Дальнереченского городского округа»;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 спорта и туризма администрации Дальнереченского городского округа;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 предпринимательства и потребительского рынка администрации Дальнереченского городского округа;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специалист 1 разряда по государственному управлению охраной труда администрации Дальнереченского городского округа;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спектор по КНД и ЗП администрации Дальнереченского городского округа;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врач КГБУЗ «Дальнереченская ЦГБ»;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лонтерские объединения и  </w:t>
      </w:r>
      <w:r>
        <w:rPr>
          <w:rFonts w:eastAsia="Calibri"/>
          <w:sz w:val="28"/>
          <w:szCs w:val="28"/>
          <w:lang w:eastAsia="zh-CN"/>
        </w:rPr>
        <w:t>социально ориентированные некоммерческие организации</w:t>
      </w:r>
      <w:r>
        <w:rPr>
          <w:rFonts w:eastAsia="Calibri"/>
          <w:sz w:val="28"/>
          <w:szCs w:val="28"/>
        </w:rPr>
        <w:t xml:space="preserve"> (далее  – СОНКО)  (по согласованию).</w:t>
      </w:r>
    </w:p>
    <w:p>
      <w:pPr>
        <w:pStyle w:val="TextBody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ind w:left="4678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-1" w:firstLine="34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15.12.2025    </w:t>
            </w:r>
            <w:r>
              <w:rPr>
                <w:sz w:val="28"/>
                <w:szCs w:val="28"/>
              </w:rPr>
              <w:t xml:space="preserve"> №     </w:t>
            </w:r>
            <w:r>
              <w:rPr>
                <w:sz w:val="28"/>
                <w:szCs w:val="28"/>
                <w:u w:val="single"/>
              </w:rPr>
              <w:t>1429-па</w:t>
            </w:r>
          </w:p>
        </w:tc>
      </w:tr>
    </w:tbl>
    <w:p>
      <w:pPr>
        <w:pStyle w:val="TextBody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pacing w:before="247" w:after="0"/>
        <w:rPr/>
      </w:pPr>
      <w:r>
        <w:rPr/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жведомственном Совете по укреплению общественного здоровья населения Дальнерече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402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оложения</w:t>
      </w:r>
    </w:p>
    <w:p>
      <w:pPr>
        <w:pStyle w:val="Style18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4" w:after="0"/>
        <w:ind w:left="22" w:right="28"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ый Совет по укреплению общественного здоровья на территории Дальнереченского городского округа (далее - Совет) является постоянно действующим координационным органом.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4" w:after="0"/>
        <w:ind w:left="22" w:right="28"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ятельности Совет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Приморского края, муниципальными правовыми актами Дальнереченского городского округа, а также настоящим Положением.</w:t>
      </w:r>
    </w:p>
    <w:p>
      <w:pPr>
        <w:pStyle w:val="TextBody"/>
        <w:spacing w:lineRule="auto" w:line="360" w:before="3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2"/>
          <w:numId w:val="4"/>
        </w:numPr>
        <w:tabs>
          <w:tab w:val="clear" w:pos="708"/>
          <w:tab w:val="left" w:pos="3402" w:leader="none"/>
        </w:tabs>
        <w:suppressAutoHyphens w:val="false"/>
        <w:spacing w:lineRule="auto" w:line="360"/>
        <w:ind w:left="3402" w:hanging="567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овета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1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еятельности Совета является обеспечение единого подхода к решению вопросов укрепления общественного здоровья населения Дальнереченского городского округ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1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ование основ здорового образа жизни в молодежной и подростковой среде Дальнереченского городского округа, а так же привлечение к здоровому образу жизни граждан трудоспособного и пожилого возраста.</w:t>
      </w:r>
    </w:p>
    <w:p>
      <w:pPr>
        <w:pStyle w:val="Style18"/>
        <w:widowControl w:val="false"/>
        <w:tabs>
          <w:tab w:val="clear" w:pos="708"/>
          <w:tab w:val="left" w:pos="1222" w:leader="none"/>
        </w:tabs>
        <w:autoSpaceDE w:val="false"/>
        <w:spacing w:lineRule="auto" w:line="360" w:before="0" w:after="0"/>
        <w:ind w:left="748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2"/>
          <w:numId w:val="4"/>
        </w:numPr>
        <w:tabs>
          <w:tab w:val="clear" w:pos="708"/>
          <w:tab w:val="left" w:pos="1222" w:leader="none"/>
        </w:tabs>
        <w:autoSpaceDE w:val="false"/>
        <w:spacing w:lineRule="auto" w:line="360" w:before="0" w:after="0"/>
        <w:ind w:left="3402" w:right="14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овета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ежведомственного взаимодействия по вопросам организации и реализации мер, направленных на формирование среды, способствующей ведению здорового образа жизни, укрепление здоровья и формирование системы мотивации населения к здоровому образу жизни, включая защиту от табачного дыма, снижение потребления алкоголя, внедрение принципов рационального питания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 внедрению программы мероприятий по укреплению общественного здоровья в организациях Дальнереченского городского округ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проведении информационной кампании с использованием основных телекоммуникационных каналов для всех целевых аудиторий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реализации профилактических межведомственных проектов для различных групп населения с привлечением социально ориентированных некоммерческих организаций и общественных организаций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недрению корпоративных программ, содержащих наилучшие практики по укреплению здоровья работников в организациях Дальнереченского городского округ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по привлечению различных групп населения Дальнереченского городского округа к мероприятиям по формированию среды, способствующей ведению здорового образа жизни, укреплению здоровья, формированию системы мотивации населения Дальнереченского городского округа к здоровому образу жизни, профилактике неинфекционных заболеваний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 и координация работы ведомств, органов местного самоуправления Дальнереченского городск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редприятий, учреждений и организаций, по разработке и реализации целевых комплексных планов по приоритетным направлениям профилактики здорового образа жизни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иных вопросов в пределах своей </w:t>
      </w:r>
      <w:r>
        <w:rPr>
          <w:rFonts w:cs="Times New Roman" w:ascii="Times New Roman" w:hAnsi="Times New Roman"/>
          <w:spacing w:val="-2"/>
          <w:sz w:val="28"/>
          <w:szCs w:val="28"/>
        </w:rPr>
        <w:t>компетенции.</w:t>
      </w:r>
    </w:p>
    <w:p>
      <w:pPr>
        <w:pStyle w:val="TextBody"/>
        <w:spacing w:lineRule="auto" w:line="360" w:before="9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2"/>
          <w:numId w:val="4"/>
        </w:numPr>
        <w:tabs>
          <w:tab w:val="clear" w:pos="708"/>
          <w:tab w:val="left" w:pos="3402" w:leader="none"/>
        </w:tabs>
        <w:suppressAutoHyphens w:val="false"/>
        <w:spacing w:lineRule="auto" w:line="360"/>
        <w:ind w:left="3786" w:hanging="951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овета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участие в разработке проектов нормативных правовых актов по вопросам укрепления общественного здоровья населения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ует широкому привлечению к мероприятиям по пропаганде здорового образа жизни различных групп населения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ует повышению заинтересованности работодателей в укреплении здоровья рабочих и служащих предприятий и организаций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ует внедрению в практику новых организационных форм и методов работы по формированию здорового образа жизни, профилактике заболеваний, сохранению и укреплению индивидуального и общественного здоровья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на муниципальном уровне межведомственных мероприятий по охране здоровья граждан, в том числе мероприятий, направленных на создание условий для ведения здорового образа жизни населением Дальнереченского городского округ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направленные на решение возложенных на Совет задач.</w:t>
      </w:r>
    </w:p>
    <w:p>
      <w:pPr>
        <w:pStyle w:val="TextBody"/>
        <w:spacing w:lineRule="auto" w:line="36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2"/>
          <w:numId w:val="4"/>
        </w:numPr>
        <w:tabs>
          <w:tab w:val="clear" w:pos="708"/>
          <w:tab w:val="left" w:pos="3402" w:leader="none"/>
        </w:tabs>
        <w:suppressAutoHyphens w:val="false"/>
        <w:spacing w:lineRule="auto" w:line="360"/>
        <w:ind w:left="3978" w:hanging="1143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овета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лашать на свои заседания должностных лиц территориальных органов исполнительной власти, представителей общественных объединений и других организаций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лушивать на заседаниях руководителей муниципальных образований, организаций и предприятий независимо от их ведомственной принадлежности по вопросам укрепления общественного здоровья населения Дальнереченского городского округ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действовать реализации муниципальной программы «Укрепление общественного здоровья населения Дальнереченского городск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на 2025-2030 годы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в пределах своей компетенции решения, касающиеся организации работы по формированию здорового образа жизни и укреплению общественного здоровья населения Дальнереченского городского округ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контроль за выполнением принятых Советом решений и поручений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ть предложения по вопросам формирования здорового образа жизни, сохранения и укрепления общественного здоровья населения Дальнереченского городского округ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ять ведомствам, органам местного самоуправления Дальнереченского городского округа, предприятиям, учреждениям и организациям предложения по профилактике укрепления общественного здоровья населения и формирования здорового образа жизни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2"/>
          <w:numId w:val="4"/>
        </w:numPr>
        <w:tabs>
          <w:tab w:val="clear" w:pos="708"/>
          <w:tab w:val="left" w:pos="3402" w:leader="none"/>
        </w:tabs>
        <w:suppressAutoHyphens w:val="false"/>
        <w:spacing w:lineRule="auto" w:line="360"/>
        <w:ind w:left="3978" w:hanging="114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став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 формируется в составе председателя межведомственного Совета, заместителя председателя Совета, секретаря и членов Совет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 Совета утверждается постановлением администрации Дальнереченского городского округ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на члена межведомственной Совета допускается путем внесения изменения в состав межведомственной Совета.</w:t>
      </w:r>
    </w:p>
    <w:p>
      <w:pPr>
        <w:pStyle w:val="TextBody"/>
        <w:spacing w:lineRule="auto" w:line="360" w:before="14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numPr>
          <w:ilvl w:val="2"/>
          <w:numId w:val="4"/>
        </w:numPr>
        <w:tabs>
          <w:tab w:val="clear" w:pos="708"/>
          <w:tab w:val="left" w:pos="3402" w:leader="none"/>
        </w:tabs>
        <w:suppressAutoHyphens w:val="false"/>
        <w:spacing w:lineRule="auto" w:line="360"/>
        <w:ind w:left="3978" w:hanging="11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я Совета проводятся в соответствии с утвержденным председателем Совета планом мероприятий  на год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деятельности Совета являются заседания, которые проводятся по мере необходимости, но не реже 1 раза в полугодие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у заседания и порядок его проведения утверждает председатель Совет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Совета ведет председател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вета, или заместитель председателя Совет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оформляются протоколом, который подписывает председатель Совета. 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простым большинством голосов присутствующих на заседании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й Совета ведет и оформля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екретарь Совет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вета считаются правомочными, если на них присутствует не менее 50% от общего числа членов Совет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принимаются открытым голосованием простым большинством голосов присутствующих на заседании членов Совета. 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ы Совета, несогласные с решением Совета, вправе изложить своё особое мнение, которое в обязательном порядке вносится в протокол заседания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Совет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рганизует работу Совета и председательствует на его заседаниях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дписывает протоколы заседаний и другие документы Совет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- формирует при участии членов Совета и утверждает план работы Совета, повестку заседания и состав экспертов и иных лиц, приглашаемых на заседание Совет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ы Совета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вуют в мероприятиях, проводимых Советом, а также в подготовке материалов по рассматриваемым вопросам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осят предложения по формированию повестки дня заседаний Совета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зглавляют комиссии и рабочие группы, формируемые Советом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лагают кандидатуры экспертов для участия в заседаниях Совета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сказывают своё мнение по существу обсуждаемых вопросов, замечания и предложения по проектам принимаемых решений и протоколу заседания Совета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ладают равными правами при обсуждении вопросов и голосовании;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ретарь Совета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2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подготовку проекта повестки заседания Совета и проекта протокола заседания Совета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2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ует текущую деятельность Совета и координирует деятельность его членов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2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ует и осуществляет контроль за выполнением решений Совета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ует членов Совета о времени, месте и повестке дня заседания, а также об утверждённых планах работы Совет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, для выполнения возложенных на него задач, имеет право создавать постоянно действующие или временные комиссии и рабочие группы, по вопросам, отнесённым к компетенции Совета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едания Совета являются открытыми для представителей средств массовой информации с учётом требований законодательства  Российской Федерации о защите государственной или иной охраняемой законом тайны,  а также соблюдения прав граждан и юридических лиц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между заседаниями Совет проводит обсуждение вопросов, запланированных и (или) предлагаемых к вынесению на заседания Совета, рассмотрение проектов муниципальных правовых актов и иных документов, разрабатываемых администрацией Дальнереченского городского округа, с использованием официального сайта и иных средств сети Интернет.</w:t>
      </w:r>
    </w:p>
    <w:p>
      <w:pPr>
        <w:pStyle w:val="Style18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33" w:after="0"/>
        <w:ind w:left="0" w:firstLine="78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решениях, принятых Советом, экспертными и рабочими группами Совета, за исключением информации, являющейся в соответствии нормативными правовыми актами  Российской Федерации конфиденциальной, размещается на официальном сайте не позднее, чем через 10 дней после принятия указанных решений.</w:t>
      </w:r>
    </w:p>
    <w:p>
      <w:pPr>
        <w:pStyle w:val="TextBody"/>
        <w:spacing w:lineRule="auto" w:line="360" w:before="58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numPr>
          <w:ilvl w:val="2"/>
          <w:numId w:val="4"/>
        </w:numPr>
        <w:tabs>
          <w:tab w:val="clear" w:pos="708"/>
          <w:tab w:val="left" w:pos="3402" w:leader="none"/>
        </w:tabs>
        <w:suppressAutoHyphens w:val="false"/>
        <w:spacing w:lineRule="auto" w:line="360"/>
        <w:ind w:left="3978" w:hanging="11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деятельности Совета</w:t>
      </w:r>
    </w:p>
    <w:p>
      <w:pPr>
        <w:pStyle w:val="Heading1"/>
        <w:keepNext w:val="false"/>
        <w:widowControl w:val="false"/>
        <w:tabs>
          <w:tab w:val="clear" w:pos="708"/>
          <w:tab w:val="left" w:pos="3402" w:leader="none"/>
        </w:tabs>
        <w:suppressAutoHyphens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3402" w:leader="none"/>
        </w:tabs>
        <w:suppressAutoHyphens w:val="fals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ru-RU"/>
        </w:rPr>
        <w:t>8.1  Деятельность межведомственного Совета прекращается постановлением администрации Дальнереченского городского ок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2" w:hanging="42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2" w:hanging="427"/>
      </w:pPr>
      <w:rPr>
        <w:sz w:val="28"/>
        <w:spacing w:val="-16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3016" w:hanging="322"/>
      </w:pPr>
      <w:rPr>
        <w:sz w:val="26"/>
        <w:spacing w:val="-12"/>
        <w:i w:val="false"/>
        <w:b/>
        <w:szCs w:val="26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1753" w:hanging="476"/>
      </w:pPr>
      <w:rPr>
        <w:sz w:val="28"/>
        <w:spacing w:val="-6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732" w:hanging="164"/>
      </w:pPr>
      <w:rPr>
        <w:rFonts w:ascii="Times New Roman" w:hAnsi="Times New Roman" w:cs="Times New Roman" w:hint="default"/>
        <w:sz w:val="26"/>
        <w:spacing w:val="0"/>
        <w:i w:val="false"/>
        <w:b w:val="false"/>
        <w:szCs w:val="26"/>
        <w:iCs w:val="false"/>
        <w:bCs w:val="false"/>
        <w:w w:val="100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00" w:hanging="1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480" w:hanging="1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964" w:hanging="1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448" w:hanging="164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9"/>
      <w:w w:val="100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6"/>
      <w:w w:val="100"/>
      <w:sz w:val="28"/>
      <w:szCs w:val="28"/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  <w:bCs/>
      <w:i w:val="false"/>
      <w:iCs w:val="false"/>
      <w:spacing w:val="-12"/>
      <w:w w:val="100"/>
      <w:sz w:val="26"/>
      <w:szCs w:val="26"/>
      <w:lang w:val="ru-RU" w:bidi="ar-SA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6"/>
      <w:w w:val="100"/>
      <w:sz w:val="28"/>
      <w:szCs w:val="28"/>
      <w:lang w:val="ru-RU" w:bidi="ar-SA"/>
    </w:rPr>
  </w:style>
  <w:style w:type="character" w:styleId="WW8Num4z4">
    <w:name w:val="WW8Num4z4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6"/>
      <w:szCs w:val="26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6"/>
      <w:w w:val="100"/>
      <w:sz w:val="28"/>
      <w:szCs w:val="28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i w:val="false"/>
      <w:iCs w:val="false"/>
      <w:spacing w:val="-12"/>
      <w:w w:val="100"/>
      <w:sz w:val="26"/>
      <w:szCs w:val="26"/>
      <w:lang w:val="ru-RU" w:bidi="ar-SA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6"/>
      <w:w w:val="100"/>
      <w:sz w:val="28"/>
      <w:szCs w:val="28"/>
      <w:lang w:val="ru-RU" w:bidi="ar-SA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6"/>
      <w:szCs w:val="26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6"/>
      <w:w w:val="100"/>
      <w:sz w:val="28"/>
      <w:szCs w:val="28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i w:val="false"/>
      <w:iCs w:val="false"/>
      <w:spacing w:val="-12"/>
      <w:w w:val="100"/>
      <w:sz w:val="26"/>
      <w:szCs w:val="26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6"/>
      <w:w w:val="100"/>
      <w:sz w:val="28"/>
      <w:szCs w:val="28"/>
      <w:lang w:val="ru-RU" w:bidi="ar-SA"/>
    </w:rPr>
  </w:style>
  <w:style w:type="character" w:styleId="WW8Num7z4">
    <w:name w:val="WW8Num7z4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6"/>
      <w:szCs w:val="26"/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Style14">
    <w:name w:val="Гипертекстовая ссылка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312609" TargetMode="External"/><Relationship Id="rId4" Type="http://schemas.openxmlformats.org/officeDocument/2006/relationships/hyperlink" Target="http://docs.cntd.ru/document/499002954" TargetMode="External"/><Relationship Id="rId5" Type="http://schemas.openxmlformats.org/officeDocument/2006/relationships/hyperlink" Target="https://base.garant.ru/408992634/" TargetMode="External"/><Relationship Id="rId6" Type="http://schemas.openxmlformats.org/officeDocument/2006/relationships/hyperlink" Target="garantf1://30007218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7:59:00Z</dcterms:created>
  <dc:creator>Лиза</dc:creator>
  <dc:description/>
  <cp:keywords/>
  <dc:language>en-US</dc:language>
  <cp:lastModifiedBy>Боева</cp:lastModifiedBy>
  <cp:lastPrinted>2025-12-11T16:06:00Z</cp:lastPrinted>
  <dcterms:modified xsi:type="dcterms:W3CDTF">2025-12-16T00:59:00Z</dcterms:modified>
  <cp:revision>27</cp:revision>
  <dc:subject/>
  <dc:title/>
</cp:coreProperties>
</file>