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12.2025                              г. Дальнереченск                    № 1451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8.01.2025 № 91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от 16.12.2024 № 126-МПА «О  бюджете Дальнереченского городского округа на 2025 год и плановый период 2026 и 2027годов»»</w:t>
      </w:r>
      <w:r>
        <w:rPr>
          <w:bCs/>
          <w:sz w:val="28"/>
          <w:szCs w:val="28"/>
        </w:rPr>
        <w:t xml:space="preserve">, уведомления от 17.11.2025 № 178, от 27.11.2025 № 185,  от 28.11.2025 № 190, от 05.12.2025 № 194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остановление администрации Дальнереченского городского округа от 28.01.2025 № 91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о дня подписания и распространяет свое действие на правоотношения, возникшие с 17 ноября 2025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5-12-12T11:39:00Z</cp:lastPrinted>
  <dcterms:modified xsi:type="dcterms:W3CDTF">2025-12-21T22:53:00Z</dcterms:modified>
  <cp:revision>146</cp:revision>
  <dc:subject/>
  <dc:title> </dc:title>
</cp:coreProperties>
</file>