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20.01.2026</w:t>
      </w:r>
      <w:r>
        <w:rPr>
          <w:sz w:val="28"/>
          <w:szCs w:val="28"/>
        </w:rPr>
        <w:t xml:space="preserve">                                г. Дальнереченск                              </w:t>
      </w:r>
      <w:r>
        <w:rPr>
          <w:sz w:val="28"/>
          <w:szCs w:val="28"/>
          <w:u w:val="single"/>
        </w:rPr>
        <w:t>№  37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</w:t>
      </w:r>
    </w:p>
    <w:p>
      <w:pPr>
        <w:pStyle w:val="Normal"/>
        <w:autoSpaceDE w:val="false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 от 06.10.2003 № 131 ФЗ «Об общих принципах организации местного самоуправления Российской Федерации»,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умы 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7.1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9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МП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 от 25.12.2025 № 103-МП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несении изменений и дополнений в решение Ду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от 16.12.2024 № 126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е Дальнереченского городского округа на 2025 год и плановый период 2026 и 2027 годов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Решением Ду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рече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 23.12.2025 № 102 - 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е Дальнереченского городского округа на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рече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муниципальной программы «Развитие физической культуры и спорта в Дальнереченском городском округе» на 2025-2027 годы  изложить в новой редакции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>- позицию «Объем бюджетных ассигнований муниципальной программы (с расшифровкой по годам и источникам финансиро</w:t>
      </w:r>
      <w:r>
        <w:rPr/>
        <w:t xml:space="preserve">вания)» 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27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88042,68650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5 год – 19944,39179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6 год – 45790,96090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7 год – 22307,33381 тыс. руб.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</w:t>
            </w:r>
            <w:r>
              <w:rPr>
                <w:spacing w:val="-4"/>
              </w:rPr>
              <w:t xml:space="preserve">66463.86751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19729,55804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4661,8643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2072,44510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</w:t>
            </w:r>
            <w:r>
              <w:rPr>
                <w:color w:val="0C0C0C"/>
                <w:spacing w:val="-4"/>
              </w:rPr>
              <w:t xml:space="preserve">21578,81899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 xml:space="preserve">2025 год – </w:t>
            </w:r>
            <w:r>
              <w:rPr>
                <w:color w:val="181818"/>
              </w:rPr>
              <w:t xml:space="preserve">214,8337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1129,09653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34,88871 тыс. руб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кстовой части абзац 1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ая характеристика текущего состояния физической культуры и спорта Дальнереченского городского округа» муниципальной программы «Развитие физической культуры и спорта в Дальнереченском городском округе» на 2025-2027 годы раздел изложить в новой редакции:  «Единовременная пропускная способность спортивных сооружений  городского округа составляет 1045 человек.»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зац 17 изложить в новой редакции:  «Все перечисленные выше проблемы приводят к недостаточной численности занимающегося физической культурой и спортом населения. На 31 декабря 2025 года этот показатель равен  13070 человек, что составляет 60,57% процентов  от общей численности населения  Дальнереченского городского округа  в городском округе, которому необходимо активно привлекать на свою территорию квалифицированные трудовые ресурсы и молодежь. Это невысокая  величина, тем более, что охват жителей округа регулярными занятиями физической культурой сохраняется пока на указанном уровне, прежде всего, благодаря обязательным занятиям физкультурой в образовательных учреждениях, а также относительно высокой доли учащейся молодежи в демографической структуре городского округа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1.2. В текстовой части муниципальной программы «Развитие физической культуры и спорта в Дальнереченском городском округе» на 2025-2027 годы раздел с наименованием  «Финансовое обеспечение Программы» изложить в новой редакции:  </w:t>
      </w:r>
    </w:p>
    <w:p>
      <w:pPr>
        <w:pStyle w:val="Normal"/>
        <w:widowControl w:val="false"/>
        <w:ind w:right="140" w:hanging="0"/>
        <w:jc w:val="both"/>
        <w:rPr/>
      </w:pPr>
      <w:r>
        <w:rPr>
          <w:sz w:val="28"/>
          <w:szCs w:val="28"/>
        </w:rPr>
        <w:t xml:space="preserve">«Общий объем финансового обеспечения составляет: </w:t>
      </w:r>
    </w:p>
    <w:p>
      <w:pPr>
        <w:pStyle w:val="Normal"/>
        <w:widowControl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88042,68650 тыс. руб., в том числе:</w:t>
      </w:r>
    </w:p>
    <w:p>
      <w:pPr>
        <w:pStyle w:val="Normal"/>
        <w:widowControl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19944,39179 тыс. руб.</w:t>
      </w:r>
    </w:p>
    <w:p>
      <w:pPr>
        <w:pStyle w:val="Normal"/>
        <w:widowControl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45790,96090 тыс. руб.</w:t>
      </w:r>
    </w:p>
    <w:p>
      <w:pPr>
        <w:pStyle w:val="Normal"/>
        <w:widowControl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307,33381 тыс. руб. в том числе:</w:t>
      </w:r>
    </w:p>
    <w:p>
      <w:pPr>
        <w:pStyle w:val="Normal"/>
        <w:widowControl w:val="false"/>
        <w:ind w:right="140" w:hanging="0"/>
        <w:jc w:val="both"/>
        <w:rPr/>
      </w:pPr>
      <w:r>
        <w:rPr>
          <w:sz w:val="28"/>
          <w:szCs w:val="28"/>
        </w:rPr>
        <w:t xml:space="preserve">из средств местного бюджета </w:t>
      </w:r>
      <w:r>
        <w:rPr>
          <w:spacing w:val="-4"/>
          <w:sz w:val="28"/>
          <w:szCs w:val="28"/>
        </w:rPr>
        <w:t xml:space="preserve">66463.86751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ind w:right="140" w:hanging="0"/>
        <w:jc w:val="both"/>
        <w:rPr/>
      </w:pPr>
      <w:r>
        <w:rPr>
          <w:sz w:val="28"/>
          <w:szCs w:val="28"/>
        </w:rPr>
        <w:t xml:space="preserve">2025 год – 19729,55804 тыс. руб.; </w:t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4661,86437 тыс. руб.; </w:t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072,44510 тыс. руб.;</w:t>
      </w:r>
    </w:p>
    <w:p>
      <w:pPr>
        <w:pStyle w:val="Normal"/>
        <w:widowControl w:val="false"/>
        <w:ind w:right="140" w:hanging="0"/>
        <w:jc w:val="both"/>
        <w:rPr/>
      </w:pPr>
      <w:r>
        <w:rPr>
          <w:sz w:val="28"/>
          <w:szCs w:val="28"/>
        </w:rPr>
        <w:t xml:space="preserve">из средств краевого бюджета </w:t>
      </w:r>
      <w:r>
        <w:rPr>
          <w:color w:val="0C0C0C"/>
          <w:spacing w:val="-4"/>
          <w:sz w:val="28"/>
          <w:szCs w:val="28"/>
        </w:rPr>
        <w:t xml:space="preserve">21578,81899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181818"/>
          <w:sz w:val="28"/>
          <w:szCs w:val="28"/>
        </w:rPr>
        <w:t xml:space="preserve">214,83375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1129,09653 тыс. руб.;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34,88871 тыс. руб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является МКУ «Управление образования» Дальнереченского городского округа, администрация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указано в приложении № 2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лан – график реализации муниципальной программы за 2026 год указан в приложении № 4 к Программе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1 «Перечень показателей (индикаторов) муниципальной программы «Развитие физической культуры и спорта в Дальнереченском городском округе» на 2025 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2 «Финансовое обеспечение муниципальной программы «Развитие физической культуры и спорта в Дальнереченском городском округе» на 2025 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5 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6. Приложение № 4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6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городского округа                                                                         С.В. Старков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14" w:type="dxa"/>
            <w:tcBorders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 20.01.2026  № 37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 на 2025-2027 годы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5– 2027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567"/>
        <w:gridCol w:w="567"/>
        <w:gridCol w:w="425"/>
        <w:gridCol w:w="425"/>
        <w:gridCol w:w="426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4  году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5– 2027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, охват населения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на территории Дальнереченского городского округа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459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 20.01.2026  № 37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» на 2025-2027 годы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в Дальнереченском городском округе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559"/>
        <w:gridCol w:w="1560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042,68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sz w:val="25"/>
              </w:rPr>
              <w:t>19944,3917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45790</w:t>
            </w:r>
            <w:r>
              <w:rPr>
                <w:color w:val="0C0C0C"/>
                <w:spacing w:val="-2"/>
                <w:sz w:val="25"/>
                <w:lang w:val="en-US"/>
              </w:rPr>
              <w:t>.</w:t>
            </w:r>
            <w:r>
              <w:rPr>
                <w:color w:val="0C0C0C"/>
                <w:spacing w:val="-2"/>
                <w:sz w:val="25"/>
              </w:rPr>
              <w:t>96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2307</w:t>
            </w:r>
            <w:r>
              <w:rPr>
                <w:spacing w:val="-2"/>
                <w:sz w:val="25"/>
                <w:lang w:val="en-US"/>
              </w:rPr>
              <w:t>.</w:t>
            </w:r>
            <w:r>
              <w:rPr>
                <w:spacing w:val="-2"/>
                <w:sz w:val="25"/>
              </w:rPr>
              <w:t>33381</w:t>
            </w:r>
          </w:p>
        </w:tc>
      </w:tr>
      <w:tr>
        <w:trPr>
          <w:trHeight w:val="5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  <w:lang w:val="en-US"/>
              </w:rPr>
            </w:pPr>
            <w:r>
              <w:rPr>
                <w:color w:val="1F1F1F"/>
                <w:spacing w:val="-2"/>
                <w:sz w:val="25"/>
                <w:lang w:val="en-US"/>
              </w:rPr>
              <w:t>21578.818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21129,09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234,88871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  <w:lang w:val="en-US"/>
              </w:rPr>
            </w:pPr>
            <w:r>
              <w:rPr>
                <w:color w:val="1A1A1A"/>
                <w:spacing w:val="-2"/>
                <w:sz w:val="25"/>
                <w:lang w:val="en-US"/>
              </w:rPr>
              <w:t>66463.867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9729,558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4661,864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072,44510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43" w:right="20" w:hanging="0"/>
              <w:jc w:val="center"/>
              <w:rPr>
                <w:sz w:val="25"/>
              </w:rPr>
            </w:pPr>
            <w:r>
              <w:rPr>
                <w:color w:val="3B3B3B"/>
                <w:spacing w:val="-10"/>
                <w:w w:val="110"/>
                <w:sz w:val="25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5" w:right="4" w:hanging="0"/>
              <w:jc w:val="center"/>
              <w:rPr>
                <w:sz w:val="25"/>
              </w:rPr>
            </w:pPr>
            <w:r>
              <w:rPr>
                <w:color w:val="343434"/>
                <w:spacing w:val="-10"/>
                <w:w w:val="105"/>
                <w:sz w:val="25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86" w:right="73" w:hanging="0"/>
              <w:jc w:val="center"/>
              <w:rPr>
                <w:sz w:val="25"/>
              </w:rPr>
            </w:pPr>
            <w:r>
              <w:rPr>
                <w:color w:val="313131"/>
                <w:spacing w:val="-10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9" w:right="40" w:hanging="0"/>
              <w:jc w:val="center"/>
              <w:rPr>
                <w:sz w:val="25"/>
              </w:rPr>
            </w:pPr>
            <w:r>
              <w:rPr>
                <w:color w:val="212121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45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042,6865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sz w:val="25"/>
              </w:rPr>
              <w:t>19944,39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45790</w:t>
            </w:r>
            <w:r>
              <w:rPr>
                <w:color w:val="0C0C0C"/>
                <w:spacing w:val="-2"/>
                <w:sz w:val="25"/>
                <w:lang w:val="en-US"/>
              </w:rPr>
              <w:t>.</w:t>
            </w:r>
            <w:r>
              <w:rPr>
                <w:color w:val="0C0C0C"/>
                <w:spacing w:val="-2"/>
                <w:sz w:val="25"/>
              </w:rPr>
              <w:t>96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2307</w:t>
            </w:r>
            <w:r>
              <w:rPr>
                <w:spacing w:val="-2"/>
                <w:sz w:val="25"/>
                <w:lang w:val="en-US"/>
              </w:rPr>
              <w:t>.</w:t>
            </w:r>
            <w:r>
              <w:rPr>
                <w:spacing w:val="-2"/>
                <w:sz w:val="25"/>
              </w:rPr>
              <w:t>33381</w:t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  <w:lang w:val="en-US"/>
              </w:rPr>
            </w:pPr>
            <w:r>
              <w:rPr>
                <w:color w:val="1F1F1F"/>
                <w:spacing w:val="-2"/>
                <w:sz w:val="25"/>
                <w:lang w:val="en-US"/>
              </w:rPr>
              <w:t>21578</w:t>
            </w:r>
            <w:r>
              <w:rPr>
                <w:color w:val="1F1F1F"/>
                <w:spacing w:val="-2"/>
                <w:sz w:val="25"/>
              </w:rPr>
              <w:t>,</w:t>
            </w:r>
            <w:r>
              <w:rPr>
                <w:color w:val="1F1F1F"/>
                <w:spacing w:val="-2"/>
                <w:sz w:val="25"/>
                <w:lang w:val="en-US"/>
              </w:rPr>
              <w:t>8189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21129,09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234,88871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  <w:lang w:val="en-US"/>
              </w:rPr>
            </w:pPr>
            <w:r>
              <w:rPr>
                <w:color w:val="1A1A1A"/>
                <w:spacing w:val="-2"/>
                <w:sz w:val="25"/>
                <w:lang w:val="en-US"/>
              </w:rPr>
              <w:t>66463</w:t>
            </w:r>
            <w:r>
              <w:rPr>
                <w:color w:val="1A1A1A"/>
                <w:spacing w:val="-2"/>
                <w:sz w:val="25"/>
              </w:rPr>
              <w:t>,</w:t>
            </w:r>
            <w:r>
              <w:rPr>
                <w:color w:val="1A1A1A"/>
                <w:spacing w:val="-2"/>
                <w:sz w:val="25"/>
                <w:lang w:val="en-US"/>
              </w:rPr>
              <w:t>8675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9729,55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4661,864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072,4451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rPr>
                <w:color w:val="1A1A1A"/>
                <w:spacing w:val="-10"/>
                <w:w w:val="105"/>
                <w:sz w:val="24"/>
                <w:szCs w:val="24"/>
              </w:rPr>
            </w:pPr>
            <w:r>
              <w:rPr>
                <w:color w:val="1A1A1A"/>
                <w:spacing w:val="-10"/>
                <w:w w:val="105"/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color w:val="3A3A3A"/>
                <w:spacing w:val="-10"/>
                <w:w w:val="105"/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color w:val="2F2F2F"/>
                <w:spacing w:val="-10"/>
                <w:w w:val="105"/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color w:val="1A1A1A"/>
                <w:spacing w:val="-10"/>
                <w:w w:val="105"/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color w:val="3A3A3A"/>
                <w:spacing w:val="-10"/>
                <w:w w:val="105"/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color w:val="2F2F2F"/>
                <w:spacing w:val="-10"/>
                <w:w w:val="105"/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color w:val="1A1A1A"/>
                <w:spacing w:val="-10"/>
                <w:w w:val="105"/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color w:val="3A3A3A"/>
                <w:spacing w:val="-10"/>
                <w:w w:val="105"/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color w:val="2F2F2F"/>
                <w:spacing w:val="-10"/>
                <w:w w:val="105"/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color w:val="1A1A1A"/>
                <w:spacing w:val="-10"/>
                <w:w w:val="105"/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color w:val="3A3A3A"/>
                <w:spacing w:val="-10"/>
                <w:w w:val="105"/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color w:val="2F2F2F"/>
                <w:spacing w:val="-10"/>
                <w:w w:val="105"/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color w:val="1A1A1A"/>
                <w:spacing w:val="-10"/>
                <w:w w:val="105"/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color w:val="3A3A3A"/>
                <w:spacing w:val="-10"/>
                <w:w w:val="105"/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color w:val="2F2F2F"/>
                <w:spacing w:val="-10"/>
                <w:w w:val="105"/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color w:val="1A1A1A"/>
                <w:spacing w:val="-10"/>
                <w:w w:val="105"/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</w:tbl>
    <w:p>
      <w:pPr>
        <w:sectPr>
          <w:type w:val="nextPage"/>
          <w:pgSz w:w="11906" w:h="16800"/>
          <w:pgMar w:left="1701" w:right="98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30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5330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20.01.2026  № 37-п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433"/>
        <w:gridCol w:w="492"/>
        <w:gridCol w:w="1060"/>
        <w:gridCol w:w="1128"/>
        <w:gridCol w:w="12"/>
        <w:gridCol w:w="1561"/>
        <w:gridCol w:w="1928"/>
        <w:gridCol w:w="56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8296,209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5180,0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21546,066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21570,0724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8296,209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7"/>
              <w:ind w:left="52" w:right="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5180,0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21546,066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21570,0724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52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456,6377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26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7,00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42" w:right="4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,372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237,2613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6,9152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2,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,372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,3726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" w:right="2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449,7224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14,833</w:t>
            </w:r>
          </w:p>
          <w:p>
            <w:pPr>
              <w:pStyle w:val="TableParagraph"/>
              <w:spacing w:lineRule="exact" w:line="236"/>
              <w:ind w:left="26" w:right="27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5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2"/>
                <w:sz w:val="20"/>
                <w:szCs w:val="20"/>
              </w:rPr>
              <w:t>234,888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36" w:right="17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2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3600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2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разработку документации территории «Спортивно-туристический комплекс в микрорайоне «Графское»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разработку документации и возведение модульного сооружения «Физкультурно - оздоровительный комплекс»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4" w:hanging="0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4829,7978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804,480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\\\\DGO-ARM-01\\mpks\\25\\программа\\РАБОЧАЯ\\изм.2025-02-10-136-па.doc OLE_LINK1 \a \r  \* MERGEFORMAT </w:instrText>
            </w:r>
            <w:bookmarkStart w:id="1" w:name="_1802777306"/>
            <w:bookmarkStart w:id="2" w:name="_1802776664"/>
            <w:bookmarkStart w:id="3" w:name="_1802775762"/>
            <w:bookmarkStart w:id="4" w:name="_1800956522"/>
            <w:bookmarkStart w:id="5" w:name="_1800949799"/>
            <w:bookmarkStart w:id="6" w:name="_1776329596"/>
            <w:bookmarkStart w:id="7" w:name="_177444703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S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173,3622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161616"/>
                <w:spacing w:val="-2"/>
                <w:sz w:val="20"/>
                <w:szCs w:val="20"/>
                <w:lang w:val="en-US"/>
              </w:rPr>
              <w:t>148</w:t>
            </w:r>
            <w:r>
              <w:rPr>
                <w:color w:val="161616"/>
                <w:spacing w:val="-2"/>
                <w:sz w:val="20"/>
                <w:szCs w:val="20"/>
              </w:rPr>
              <w:t>,</w:t>
            </w:r>
            <w:r>
              <w:rPr>
                <w:color w:val="161616"/>
                <w:spacing w:val="-2"/>
                <w:sz w:val="20"/>
                <w:szCs w:val="20"/>
                <w:lang w:val="en-US"/>
              </w:rPr>
              <w:t>04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56</w:t>
            </w:r>
            <w:r>
              <w:rPr>
                <w:sz w:val="20"/>
                <w:szCs w:val="20"/>
              </w:rPr>
              <w:t>,4356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56</w:t>
            </w:r>
            <w:r>
              <w:rPr>
                <w:sz w:val="20"/>
                <w:szCs w:val="20"/>
              </w:rPr>
              <w:t>,435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ртивной инфраструктуры, находящейся в муниципальной собственности  на условиях софинансировани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6538,0412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color w:val="1D1D1D"/>
                <w:spacing w:val="-10"/>
                <w:w w:val="105"/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6538,041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65,3804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color w:val="1D1D1D"/>
                <w:spacing w:val="-10"/>
                <w:w w:val="105"/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5,380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\\\\DGO-ARM-01\\mpks\\25\\программа\\РАБОЧАЯ\\изм.2025-02-10-136-па.doc OLE_LINK1 \a \r  \* MERGEFORMA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6472,6608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color w:val="1D1D1D"/>
                <w:spacing w:val="-10"/>
                <w:w w:val="105"/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6472,660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ind w:left="34" w:right="24" w:hanging="0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ind w:left="33" w:right="19" w:hanging="0"/>
              <w:jc w:val="center"/>
              <w:rPr>
                <w:color w:val="1D1D1D"/>
                <w:spacing w:val="-10"/>
                <w:w w:val="105"/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2"/>
              <w:ind w:left="42" w:right="11" w:hanging="0"/>
              <w:jc w:val="center"/>
              <w:rPr>
                <w:color w:val="1D1D1D"/>
                <w:spacing w:val="-2"/>
                <w:w w:val="105"/>
                <w:sz w:val="20"/>
                <w:szCs w:val="20"/>
              </w:rPr>
            </w:pPr>
            <w:r>
              <w:rPr>
                <w:color w:val="1D1D1D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4300,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22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6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5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4300,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22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6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5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8"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8042,6865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53"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944,3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45790,96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7,3338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463,8675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4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729,55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1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661,864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2,445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578,8189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4,83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21129,096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88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gridSpan w:val="10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81" w:type="dxa"/>
            <w:gridSpan w:val="6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20.01.2026  № 37-п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6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134"/>
        <w:gridCol w:w="142"/>
        <w:gridCol w:w="709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0,9609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9,09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1,864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спорта и туризм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1546,066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546,066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2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7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Бизнес-спринт» (Я выбираю спорт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25Ж</w:t>
            </w:r>
            <w:r>
              <w:rPr>
                <w:sz w:val="22"/>
                <w:szCs w:val="22"/>
                <w:lang w:val="en-US"/>
              </w:rPr>
              <w:t>S253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25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L7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,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под Умную спортивную площадку, закупка и монтаж оборудования для создания «умной» спортивной площад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,480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435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ртивной инфраструктуры, находящейся в муниципальной собственности на условиях софинансирован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,МКУ «Управление образования»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2"/>
                <w:szCs w:val="22"/>
              </w:rPr>
              <w:t>Создание сооружения для оснащения лыжной базы,  расположенной в г.Дальнереченске, ул.Графская д. 13, 315 метров на юго-запад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площадки для пляжного волейбола,  расположенной в г.Дальнереченске, ул.Графская д. 13, 315 метров на юго-запад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,04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660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6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47:00Z</dcterms:created>
  <dc:creator>user46</dc:creator>
  <dc:description/>
  <cp:keywords/>
  <dc:language>en-US</dc:language>
  <cp:lastModifiedBy>Сафонова СА</cp:lastModifiedBy>
  <cp:lastPrinted>2026-01-19T12:43:00Z</cp:lastPrinted>
  <dcterms:modified xsi:type="dcterms:W3CDTF">2026-01-24T00:48:00Z</dcterms:modified>
  <cp:revision>396</cp:revision>
  <dc:subject/>
  <dc:title>                                                                  </dc:title>
</cp:coreProperties>
</file>