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  <w:t xml:space="preserve">15 января 2026 г.                           </w:t>
      </w:r>
      <w:r>
        <w:rPr>
          <w:sz w:val="26"/>
          <w:szCs w:val="26"/>
        </w:rPr>
        <w:t xml:space="preserve">г. Дальнереченск                               </w:t>
      </w:r>
      <w:r>
        <w:rPr>
          <w:sz w:val="26"/>
          <w:szCs w:val="21"/>
        </w:rPr>
        <w:t xml:space="preserve">       № 15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Положение об оплате труда работников муниципальных образовательных учреждений дополнительного образования Дальнеречен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твержденное </w:t>
      </w: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18.03.2025 № 461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нормами Трудового кодексом Российской Федерации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40" w:firstLine="72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работников муниципальных образовательных учреждений дополнительного образования Дальнереченского городского округа утвержденное </w:t>
      </w:r>
      <w:r>
        <w:rPr>
          <w:bCs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bCs/>
          <w:sz w:val="28"/>
          <w:szCs w:val="28"/>
        </w:rPr>
        <w:t xml:space="preserve"> от 18.03.2025 № 461-па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1. Пункт 5.7. Положения дополнить абзацем следующего содержания: «Премия может быть снижена в случае наличия у работника дисциплинарного взыскания, предусмотренных настоящим Положением. Снижение премии возможно только за период, в котором было применено дисциплинарное взыскание или зафиксировано нарушение. Максимальный размер такого снижения премии не может приводить к уменьшению размера месячной заработной платы работника более чем на 20 процентов. Конкретный размер снижения определяется с учётом тяжести нарушения и его влияния на результаты работы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2. Дополнить Положение пунктом 1.12.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«1.12. </w:t>
      </w:r>
      <w:r>
        <w:rPr>
          <w:sz w:val="28"/>
          <w:szCs w:val="28"/>
          <w:shd w:fill="FFFFFF" w:val="clear"/>
        </w:rPr>
        <w:t xml:space="preserve">За выполнение дополнительной работы в форме наставничества без освобождения от работы, определенной трудовым договором, работнику производится доплат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Размеры и условия выплат за наставничество устанавливаются в соответствии с действующими у работодателя системами оплаты труда с учётом содержания и (или) объёма работы по наставничеству. Конкретный размер доплаты за наставничество устанавливается в трудовом договоре или дополнительном соглашении к нему по соглашению сторон. Доплата может быть фиксированной суммой или процентом от оклада (тарифной ставки) наставника. Доплата начисляется за выполнение работы по наставничеству, а не за результаты деятельности подопечного (успешное прохождение испытательного срока, освоение навыков и т. п.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Условия о наставничестве (содержание, сроки, форма выполнения работы, размер и условия выплаты) должны быть зафиксированы в трудовом договоре или дополнительном соглашении к нему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Работник вправе досрочно отказаться от наставничества, а работодатель -досрочно отменить поручение, предупредив об этом работника не менее чем за три рабочих дня»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3. Дополнить Положение пунктом 1.13.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  <w:lang w:eastAsia="ar-SA"/>
        </w:rPr>
        <w:t>«1.13. Работодатель взамен выплат среднего месячного заработка за период трудоустройства (в соответствии с частями 2 и 3 ст. 178 ТК РФ) вправе выплатить работнику единовременную компенсацию в размере двукратного среднего месячного заработка. Если работнику уже была произведена выплата среднего месячного заработка за второй месяц со дня увольнения, единовременная компенсация выплачивается ему с зачетом указанной вы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. Дополнить Положение пунктом 1.14.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1.14. Продолжительность рабочего времени педагогических работников не превышает 36 часов в недел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Нормы часов педагогической работы за ставку заработной платы, порядок определения и оплаты учебной нагрузки, основания её изменения, случаи установления верхнего предела учебной нагрузки, а также случаи, порядок и условия выполнения педагогическими работниками дополнительной работы (с их письменного согласия) устанавливаются в соответствии с нормативными актами федеральных органов исполнительной власти, регулирующих сферу образования, с учётом мнения Российской трёхсторонней комиссии по регулированию социально-трудовых отнош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Зозулю В.П.</w:t>
      </w:r>
    </w:p>
    <w:p>
      <w:pPr>
        <w:pStyle w:val="Normal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  <w:r>
        <w:br w:type="page"/>
      </w:r>
    </w:p>
    <w:p>
      <w:pPr>
        <w:pStyle w:val="Normal"/>
        <w:jc w:val="center"/>
        <w:rPr>
          <w:vanish/>
          <w:sz w:val="26"/>
          <w:szCs w:val="26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" w:hAnsi="Times New Roman" w:eastAsia="ヒラギノ角ゴ Pro W3;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"/>
    <w:basedOn w:val="Normal"/>
    <w:qFormat/>
    <w:pPr>
      <w:numPr>
        <w:ilvl w:val="0"/>
        <w:numId w:val="1"/>
      </w:numPr>
      <w:spacing w:lineRule="auto" w:line="36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3">
    <w:name w:val="Норма"/>
    <w:basedOn w:val="Normal"/>
    <w:qFormat/>
    <w:pPr/>
    <w:rPr>
      <w:rFonts w:ascii="Arial" w:hAnsi="Arial" w:cs="Arial"/>
      <w:caps/>
    </w:rPr>
  </w:style>
  <w:style w:type="paragraph" w:styleId="Style24">
    <w:name w:val="Стиль Норма + не все прописные"/>
    <w:basedOn w:val="Style23"/>
    <w:qFormat/>
    <w:pPr/>
    <w:rPr>
      <w:caps w:val="false"/>
      <w:smallCaps w:val="false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2:48:00Z</dcterms:created>
  <dc:creator>KokorevaEV</dc:creator>
  <dc:description/>
  <cp:keywords/>
  <dc:language>en-US</dc:language>
  <cp:lastModifiedBy>Александра Житковская</cp:lastModifiedBy>
  <cp:lastPrinted>2026-01-21T12:54:00Z</cp:lastPrinted>
  <dcterms:modified xsi:type="dcterms:W3CDTF">2026-01-27T02:48:00Z</dcterms:modified>
  <cp:revision>2</cp:revision>
  <dc:subject/>
  <dc:title>Приложение к приказу Министерства здравоохранения и социального развития Российской Федерации</dc:title>
</cp:coreProperties>
</file>