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1.2026                              г. Дальнереченск</w:t>
        <w:tab/>
        <w:t xml:space="preserve">                             № 61-п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0" w:leader="none"/>
          <w:tab w:val="center" w:pos="4137" w:leader="none"/>
        </w:tabs>
        <w:ind w:right="-566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ind w:left="142" w:right="-566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-566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-566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56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   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4.07.2025 № 67-МПА «О внесении изменений и дополнений в решение Думы Дальнереченского городского округа от 16.12.2024 № 126-МПА «О бюджете Дальнереченского городского округа на 2025 год и плановый период 2026 - 2027 годов»», решением Думы Дальнереченского городского округа от 30.09.2025 № 78-МПА «О внесении изменений и дополнений в решение Думы Дальнереченского городского округа от 16.12.2024 № 126-МПА «О бюджете Дальнереченского городского округа на 2025 год и плановый период 2026 - 2027 годов»», решением Думы Дальнереченского городского округа от 25.12.2025 № 103-МПА «О внесении изменений и дополнений в решение Думы Дальнереченского городского округа от 16.12.2024 № 126-МПА «О бюджете Дальнереченского городского округа на 2025 год и плановый период 2026 - 2027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9"/>
          <w:tab w:val="left" w:pos="7938" w:leader="none"/>
          <w:tab w:val="left" w:pos="8222" w:leader="none"/>
          <w:tab w:val="left" w:pos="8364" w:leader="none"/>
        </w:tabs>
        <w:spacing w:lineRule="auto" w:line="360"/>
        <w:ind w:right="-56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9"/>
          <w:tab w:val="left" w:pos="9072" w:leader="none"/>
        </w:tabs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47" w:leader="none"/>
        </w:tabs>
        <w:spacing w:lineRule="auto" w:line="360"/>
        <w:ind w:right="-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 (далее – муниципальная программа)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1. Позицию «Объем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946"/>
      </w:tblGrid>
      <w:tr>
        <w:trPr/>
        <w:tc>
          <w:tcPr>
            <w:tcW w:w="2766" w:type="dxa"/>
            <w:tcBorders/>
          </w:tcPr>
          <w:p>
            <w:pPr>
              <w:pStyle w:val="Normal"/>
              <w:ind w:left="-36" w:right="-56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right="-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   ассигнований муниципальной программы (с расшифровкой по </w:t>
            </w:r>
          </w:p>
          <w:p>
            <w:pPr>
              <w:pStyle w:val="Normal"/>
              <w:ind w:left="106" w:right="-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м и источникам финансирования)</w:t>
            </w:r>
          </w:p>
          <w:p>
            <w:pPr>
              <w:pStyle w:val="Normal"/>
              <w:ind w:left="-142" w:right="-566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snapToGrid w:val="false"/>
              <w:ind w:left="175" w:right="-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75" w:right="-566" w:firstLine="4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ероприятий </w:t>
            </w:r>
          </w:p>
          <w:p>
            <w:pPr>
              <w:pStyle w:val="ConsPlusCell"/>
              <w:ind w:left="175" w:right="-566" w:firstLine="4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составляет 403 143 168,43 руб. и </w:t>
            </w:r>
          </w:p>
          <w:p>
            <w:pPr>
              <w:pStyle w:val="ConsPlusCell"/>
              <w:ind w:left="175" w:right="-566" w:firstLine="4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ся за счёт средств: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348 745 930,19 руб., в том 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1 317 919,31 руб.;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6 647 713,32 руб.;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30 780 297,56 руб.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38 451 565,03 руб., в том 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333 465,12 руб.;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 052 054,91 руб.;</w:t>
            </w:r>
          </w:p>
          <w:p>
            <w:pPr>
              <w:pStyle w:val="ConsPlusCell"/>
              <w:ind w:left="175" w:right="-56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6 066 045,00 руб.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15 945 673,21 руб., в том  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:</w:t>
            </w:r>
          </w:p>
          <w:p>
            <w:pPr>
              <w:pStyle w:val="ConsPlusCell"/>
              <w:ind w:left="175" w:right="-566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831 713,21 руб.;</w:t>
            </w:r>
          </w:p>
          <w:p>
            <w:pPr>
              <w:pStyle w:val="ConsPlusCell"/>
              <w:ind w:left="175" w:right="-566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руб.;</w:t>
            </w:r>
          </w:p>
          <w:p>
            <w:pPr>
              <w:pStyle w:val="ConsPlusCell"/>
              <w:ind w:left="175" w:right="-5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113 960,00 руб.</w:t>
            </w:r>
          </w:p>
          <w:p>
            <w:pPr>
              <w:pStyle w:val="Normal"/>
              <w:ind w:left="175" w:right="-5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2. Приложение № 3 «Перечень показателей (индикаторов)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Normal"/>
        <w:shd w:fill="FFFFFF" w:val="clear"/>
        <w:tabs>
          <w:tab w:val="left" w:pos="70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sz w:val="28"/>
          <w:szCs w:val="28"/>
        </w:rPr>
        <w:t>1.3. Приложение № 4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left" w:pos="709" w:leader="none"/>
          <w:tab w:val="left" w:pos="8789" w:leader="none"/>
          <w:tab w:val="left" w:pos="8931" w:leader="none"/>
        </w:tabs>
        <w:spacing w:lineRule="auto" w:line="360"/>
        <w:ind w:right="-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5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;</w:t>
      </w:r>
    </w:p>
    <w:p>
      <w:pPr>
        <w:pStyle w:val="Consnonformat"/>
        <w:widowControl w:val="false"/>
        <w:tabs>
          <w:tab w:val="left" w:pos="709" w:leader="none"/>
          <w:tab w:val="left" w:pos="8647" w:leader="none"/>
          <w:tab w:val="left" w:pos="8789" w:leader="none"/>
        </w:tabs>
        <w:spacing w:lineRule="auto" w:line="360"/>
        <w:ind w:right="-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4)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566" w:firstLine="709"/>
        <w:jc w:val="both"/>
        <w:rPr/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left" w:pos="709" w:leader="none"/>
          <w:tab w:val="left" w:pos="8647" w:leader="none"/>
          <w:tab w:val="left" w:pos="8789" w:leader="none"/>
        </w:tabs>
        <w:suppressAutoHyphens w:val="true"/>
        <w:spacing w:lineRule="auto" w:line="360"/>
        <w:ind w:right="-566" w:firstLine="709"/>
        <w:jc w:val="both"/>
        <w:rPr/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9"/>
          <w:tab w:val="left" w:pos="0" w:leader="none"/>
          <w:tab w:val="left" w:pos="8647" w:leader="none"/>
          <w:tab w:val="left" w:pos="8789" w:leader="none"/>
        </w:tabs>
        <w:ind w:right="-566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даты обнародования.</w:t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566" w:hanging="0"/>
        <w:jc w:val="both"/>
        <w:rPr>
          <w:rFonts w:eastAsia="Calibri"/>
          <w:spacing w:val="3"/>
          <w:sz w:val="26"/>
          <w:szCs w:val="26"/>
          <w:shd w:fill="FFFFFF" w:val="clear"/>
        </w:rPr>
      </w:pPr>
      <w:r>
        <w:rPr>
          <w:rFonts w:eastAsia="Calibri"/>
          <w:spacing w:val="3"/>
          <w:sz w:val="26"/>
          <w:szCs w:val="26"/>
          <w:shd w:fill="FFFFFF" w:val="clear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  <w:tab w:val="left" w:pos="8789" w:leader="none"/>
        </w:tabs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  <w:tab w:val="left" w:pos="8647" w:leader="none"/>
        </w:tabs>
        <w:ind w:right="-566" w:hanging="0"/>
        <w:jc w:val="both"/>
        <w:rPr/>
      </w:pPr>
      <w:r>
        <w:rPr>
          <w:sz w:val="26"/>
          <w:szCs w:val="26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1418" w:gutter="0" w:header="0" w:top="1276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9"/>
          <w:tab w:val="left" w:pos="142" w:leader="none"/>
          <w:tab w:val="left" w:pos="8647" w:leader="none"/>
        </w:tabs>
        <w:ind w:right="-566" w:hanging="0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  С.В. Старков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1.2026 № 61-па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 «Развитие культуры на территории Дальнереченского городского округа на 2023-2025 годы»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6145"/>
        <w:gridCol w:w="1983"/>
        <w:gridCol w:w="1418"/>
        <w:gridCol w:w="7"/>
        <w:gridCol w:w="1410"/>
        <w:gridCol w:w="1560"/>
        <w:gridCol w:w="1421"/>
      </w:tblGrid>
      <w:tr>
        <w:trPr>
          <w:trHeight w:val="1317" w:hRule="exact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652" w:hRule="exact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Развитие культуры на территории Дальнереченского городского округа на 2023-2025 годы»</w:t>
            </w:r>
          </w:p>
        </w:tc>
      </w:tr>
      <w:tr>
        <w:trPr>
          <w:trHeight w:val="2136" w:hRule="exact"/>
        </w:trPr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1 «Выполнение муниципального задания муниципальными бюджетными учреждениями в области культуры и искусства: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клубного типа, библиотечного типа, дополнительного образования дете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3 «Проведение мероприятий по комплектованию книжных фондов и обеспечению информационно-техническим оборудова-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нием библиотек муниципальных образований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а № 5 «Проведение и контроль за капитальным ремонтом объектов, благоустройством территорий и укреплением материально-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технической базы учреждений культуры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дача № 8 «Модернизация муниципальных библиотек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1394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</w:t>
            </w:r>
            <w:r>
              <w:rPr>
                <w:sz w:val="24"/>
                <w:szCs w:val="24"/>
              </w:rPr>
              <w:t>Увеличение числа посещений культурных мероприятий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казатель (индикатор):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9,5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26,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72,6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19,41</w:t>
            </w:r>
          </w:p>
        </w:tc>
      </w:tr>
      <w:tr>
        <w:trPr>
          <w:trHeight w:val="901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1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библиотек (в стационарных условиях, 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вне стационара, число обращений к библиотеке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даленных пользователей), тыс. единиц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35,8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8,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81,1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0,27</w:t>
            </w:r>
          </w:p>
        </w:tc>
      </w:tr>
      <w:tr>
        <w:trPr>
          <w:trHeight w:val="661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1.2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Число посещений культурных мероприятий учреждений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но-досугового тип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43,6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67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91,4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9,14</w:t>
            </w:r>
          </w:p>
        </w:tc>
      </w:tr>
      <w:tr>
        <w:trPr>
          <w:trHeight w:val="66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</w:t>
            </w:r>
            <w:r>
              <w:rPr>
                <w:iCs/>
                <w:sz w:val="24"/>
              </w:rPr>
              <w:t>Индекс реальной среднемесячной заработной платы</w:t>
            </w:r>
            <w:r>
              <w:rPr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% к базовому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3,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116,6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113,30</w:t>
            </w:r>
          </w:p>
        </w:tc>
      </w:tr>
      <w:tr>
        <w:trPr>
          <w:trHeight w:val="623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педагогических работников 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учреждений дополнительного образ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76469,30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Средняя заработная плата работников учреждений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культу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6"/>
              </w:rPr>
            </w:pPr>
            <w:r>
              <w:rPr>
                <w:iCs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099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7847,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Cs/>
                <w:sz w:val="24"/>
              </w:rPr>
              <w:t>67492,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6469,30</w:t>
            </w:r>
          </w:p>
        </w:tc>
      </w:tr>
      <w:tr>
        <w:trPr>
          <w:trHeight w:val="1205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ind w:left="22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9 «Реализация программы комплексного развития молодежной политики в субъектах Российской Федерации «Регион для молодых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870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Число посещений мероприятий для детей и молодеж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тыс. единиц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,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>
          <w:trHeight w:val="58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4"/>
              </w:rPr>
              <w:t>Федеральный проект «Россия - страна возможностей»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908</w:t>
            </w:r>
          </w:p>
        </w:tc>
      </w:tr>
      <w:tr>
        <w:trPr>
          <w:trHeight w:val="1437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казатель №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численность молодых людей в возрасте от 14 до 35 лет включительно, принявших участие в проектах и программах, направленных на профессиональное, личное развит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</w:t>
            </w:r>
          </w:p>
        </w:tc>
      </w:tr>
      <w:tr>
        <w:trPr>
          <w:trHeight w:val="1694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№ 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молодых людей в возрасте от 14 до 35 включительно, принявших участие в проектах и программах, реализованных объектами инфраструктуры молодежной политике Дальнереченского городского округ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</w:tr>
      <w:tr>
        <w:trPr>
          <w:trHeight w:val="1141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«Мы вместе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молодых людей в возрасте от 14 до 35 лет включительно, принявших участие в проектах и программах, направленных на патриотическое воспитание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</w:t>
            </w:r>
          </w:p>
        </w:tc>
      </w:tr>
      <w:tr>
        <w:trPr>
          <w:trHeight w:val="1412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проект «Молодежь и де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населения Дальнереченского городского округа в возрасте от 14 до 35 лет включительно, вовлеченного в добровольческую и общественную деятельность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</w:tr>
      <w:tr>
        <w:trPr>
          <w:trHeight w:val="569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а № 4 «Проведение мероприятий по сохранению объектов культурного наследия»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амятников, по которым проводятся работы 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по их сохранению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  <w:highlight w:val="yellow"/>
              </w:rPr>
            </w:pPr>
            <w:r>
              <w:rPr>
                <w:iCs/>
                <w:sz w:val="24"/>
              </w:rPr>
              <w:t>9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  <w:tc>
          <w:tcPr>
            <w:tcW w:w="13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 № 6 «Обеспечение мер социальной поддержки педагогическим работникам в муниципальных образовательных    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учреждениях»</w:t>
            </w:r>
          </w:p>
        </w:tc>
      </w:tr>
      <w:tr>
        <w:trPr>
          <w:trHeight w:val="726" w:hRule="exac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 xml:space="preserve">Количество привлеченных преподавателей (молодых </w:t>
            </w:r>
          </w:p>
          <w:p>
            <w:pPr>
              <w:pStyle w:val="Normal"/>
              <w:shd w:fill="FFFFFF" w:val="clea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пециалистов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1276" w:right="1418" w:gutter="0" w:header="0" w:top="1701" w:footer="0" w:bottom="170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1.2026 № 61-па</w:t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на территории Дальнереченского городского округа на 2023-2025 годы»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 xml:space="preserve">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845"/>
        <w:gridCol w:w="1843"/>
        <w:gridCol w:w="1559"/>
        <w:gridCol w:w="1559"/>
      </w:tblGrid>
      <w:tr>
        <w:trPr>
          <w:trHeight w:val="801" w:hRule="exact"/>
        </w:trPr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</w:t>
            </w:r>
          </w:p>
        </w:tc>
      </w:tr>
      <w:tr>
        <w:trPr>
          <w:trHeight w:val="418" w:hRule="exact"/>
        </w:trPr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сего: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 143 168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 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699 768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960 302,56</w:t>
            </w:r>
          </w:p>
        </w:tc>
      </w:tr>
      <w:tr>
        <w:trPr>
          <w:trHeight w:val="30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5 67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</w:tr>
      <w:tr>
        <w:trPr>
          <w:trHeight w:val="566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pacing w:lineRule="exact" w:line="298"/>
              <w:ind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51 565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2 05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6 045,00</w:t>
            </w:r>
          </w:p>
        </w:tc>
      </w:tr>
      <w:tr>
        <w:trPr>
          <w:trHeight w:val="593" w:hRule="atLeas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45 930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647 71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780 297,56</w:t>
            </w:r>
          </w:p>
        </w:tc>
      </w:tr>
      <w:tr>
        <w:trPr>
          <w:trHeight w:val="797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Normal"/>
              <w:shd w:fill="FFFFFF" w:val="clear"/>
              <w:ind w:right="10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главным распорядителям: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5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культуры Дальнереченского городского округа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 143 168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240" w:leader="none"/>
                <w:tab w:val="center" w:pos="88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 699 768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960 302,56</w:t>
            </w:r>
          </w:p>
        </w:tc>
      </w:tr>
      <w:tr>
        <w:trPr>
          <w:trHeight w:val="708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5 945 673,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</w:tr>
      <w:tr>
        <w:trPr>
          <w:trHeight w:val="653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51 565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2 054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66 045,00</w:t>
            </w:r>
          </w:p>
        </w:tc>
      </w:tr>
      <w:tr>
        <w:trPr>
          <w:trHeight w:val="653" w:hRule="exact"/>
        </w:trPr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45 930,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317 919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647 713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780 297,5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1.2026 № 61-па</w:t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shd w:fill="FFFFFF" w:val="clear"/>
        <w:ind w:left="64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</w:t>
      </w:r>
      <w:r>
        <w:rPr/>
        <w:t>»</w:t>
      </w:r>
    </w:p>
    <w:tbl>
      <w:tblPr>
        <w:tblW w:w="1502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6"/>
        <w:gridCol w:w="2126"/>
        <w:gridCol w:w="1412"/>
        <w:gridCol w:w="1417"/>
        <w:gridCol w:w="1843"/>
        <w:gridCol w:w="1701"/>
        <w:gridCol w:w="1701"/>
        <w:gridCol w:w="1701"/>
        <w:gridCol w:w="998"/>
        <w:gridCol w:w="1560"/>
      </w:tblGrid>
      <w:tr>
        <w:trPr>
          <w:trHeight w:val="298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ва-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sz w:val="24"/>
                <w:szCs w:val="24"/>
              </w:rPr>
              <w:t>испол-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02" w:hRule="exact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 993 75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537 79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90 767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Муниципаль-ные бюджетные учреждения </w:t>
            </w:r>
          </w:p>
        </w:tc>
      </w:tr>
      <w:tr>
        <w:trPr>
          <w:trHeight w:val="374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 993 75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68 365 195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 537 797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 090 767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990 643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69 17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406 24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4 115 219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365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90 643,1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69 177,4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06 246,6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15 219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библиотечного, библиографического и информационного обслуживания пользо-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384 26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191 338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62 1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30 738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-нная библиотечная система» Дальнереченско-го городского округа</w:t>
            </w:r>
          </w:p>
        </w:tc>
      </w:tr>
      <w:tr>
        <w:trPr>
          <w:trHeight w:val="384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84 26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 191 338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62 1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0 738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4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18 8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/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269 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644 81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</w:p>
        </w:tc>
      </w:tr>
      <w:tr>
        <w:trPr>
          <w:trHeight w:val="293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18 84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69 35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44 81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овое обеспечение мероп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риятий для детей и молодежи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77 335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 335,8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77 335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69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729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 335,8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31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10,6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31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10,6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 02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525,2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2 02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5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525,25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</w:tr>
      <w:tr>
        <w:trPr>
          <w:trHeight w:val="1581" w:hRule="exact"/>
        </w:trPr>
        <w:tc>
          <w:tcPr>
            <w:tcW w:w="410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59 966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562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 702,0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«Централизован-ная библиотеч-ная система» Дальнереченско-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39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845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97,02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688 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 678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 005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3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«Сохранение культурного и исторического наследия»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  147 36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ind w:hanging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-ная система» 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</w:t>
            </w:r>
            <w:r>
              <w:rPr/>
              <w:t>Дальнереченс-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ная библиотечная система» Дальнереченско-го городского округа </w:t>
            </w:r>
          </w:p>
        </w:tc>
      </w:tr>
      <w:tr>
        <w:trPr>
          <w:trHeight w:val="293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jc w:val="center"/>
              <w:rPr/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590,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МКУ «Управление культуры Дальнереченско-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униципальное бюджетное учреждение «Централизован-ная библиотечная система» Дальнереченско-го городского округа </w:t>
            </w:r>
          </w:p>
        </w:tc>
      </w:tr>
      <w:tr>
        <w:trPr>
          <w:trHeight w:val="38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02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1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 383 502,4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33 50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50 000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-ное казенное учреждение «Управление культуры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льнереченс-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348 04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8 04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50 000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1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6"/>
                <w:szCs w:val="26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   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82"/>
              <w:rPr/>
            </w:pPr>
            <w:r>
              <w:rPr/>
              <w:t xml:space="preserve">   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</w:tc>
      </w:tr>
      <w:tr>
        <w:trPr>
          <w:trHeight w:val="31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,0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-2025 годы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 000,00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23-52990-00000-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ind w:left="499" w:hanging="18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 223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6" w:hanging="0"/>
              <w:rPr>
                <w:sz w:val="28"/>
                <w:szCs w:val="28"/>
              </w:rPr>
            </w:pPr>
            <w:r>
              <w:rPr/>
              <w:t>Субсидии бюджетным учреждениям на расходы, связанные с реализа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ого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502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5 «Проведение и контроль за капитальным ремонтом объектов, благоустройством территорий и укреплением материально-технической базы учреждений культуры»</w:t>
            </w:r>
          </w:p>
        </w:tc>
      </w:tr>
      <w:tr>
        <w:trPr>
          <w:trHeight w:val="1822" w:hRule="atLeast"/>
        </w:trPr>
        <w:tc>
          <w:tcPr>
            <w:tcW w:w="410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ремонту объектов культуры и 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укреплению материально-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18 455,6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002 799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b/>
                <w:b/>
              </w:rPr>
            </w:pPr>
            <w:r>
              <w:rPr>
                <w:b/>
              </w:rPr>
              <w:t>2023-2024 год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ко-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 474 405,7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2 915 65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 5</w:t>
            </w:r>
            <w:r>
              <w:rPr>
                <w:b/>
                <w:sz w:val="24"/>
                <w:szCs w:val="24"/>
              </w:rPr>
              <w:t>58 74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9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4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9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410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34" w:right="58" w:hanging="4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редства   федераль-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spacing w:lineRule="exact" w:line="269"/>
              <w:ind w:left="-13" w:righ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1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9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700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36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/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44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7" w:hRule="exac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2.</w:t>
            </w:r>
          </w:p>
        </w:tc>
        <w:tc>
          <w:tcPr>
            <w:tcW w:w="213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96" w:right="90" w:hanging="0"/>
              <w:rPr>
                <w:sz w:val="26"/>
                <w:szCs w:val="26"/>
              </w:rPr>
            </w:pPr>
            <w:r>
              <w:rPr/>
              <w:t>Субсидии на строите-льство, реконструк-цию, ремонт объектов культуры (в том числе проектно-изыскате-льские работы), нахо-дящиеся в муниципа-льной собственности, и приобретение объектов культуры для муниципальных нужд на условиях софинансирования (капитальный ремонт здания ДК им. В. Сибирцева)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05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90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 909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16" w:hRule="exac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3.</w:t>
            </w:r>
          </w:p>
        </w:tc>
        <w:tc>
          <w:tcPr>
            <w:tcW w:w="213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5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4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0"/>
              <w:rPr/>
            </w:pPr>
            <w:r>
              <w:rPr/>
              <w:t xml:space="preserve">   </w:t>
            </w:r>
            <w:r>
              <w:rPr/>
              <w:t>Муниципаль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140"/>
              <w:rPr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>Муниципаль-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07" w:hRule="exac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4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 636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.4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left="146" w:right="149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-го городского округа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000,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финансовое обеспечение муниципальных бюджетных учреждений,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3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-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-го городского округа</w:t>
            </w:r>
          </w:p>
        </w:tc>
      </w:tr>
      <w:tr>
        <w:trPr>
          <w:trHeight w:val="287" w:hRule="exac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020,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exac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ным учреждениям на мероп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Финансовое обеспечение муниципальных бюджетных учреждений», субсидии на проведение капитального и текущего ремонта, благоустройство территорий учреждений, организацию безопасности учреждений (подраздел 0801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/>
              <w:t>2024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Муниципаль-ное бюджетное учреждение Дом культуры «Восток» Дальнереченс-кого городского округа</w:t>
            </w:r>
          </w:p>
        </w:tc>
      </w:tr>
      <w:tr>
        <w:trPr>
          <w:trHeight w:val="4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120150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 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2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6.  Осуществление единовремен-  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ных и ежемесячных выплат   </w:t>
            </w:r>
          </w:p>
          <w:p>
            <w:pPr>
              <w:pStyle w:val="Normal"/>
              <w:tabs>
                <w:tab w:val="clear" w:pos="709"/>
                <w:tab w:val="left" w:pos="3363" w:leader="none"/>
              </w:tabs>
              <w:ind w:right="102" w:firstLine="10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едагогическим работникам</w:t>
            </w:r>
          </w:p>
          <w:p>
            <w:pPr>
              <w:pStyle w:val="Normal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 00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-ное бюджетное учреждение дополнитель-ного образова-ния «Детская школа искусств» Дальнереченс-кого городско-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 00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.1003.</w:t>
            </w:r>
          </w:p>
          <w:p>
            <w:pPr>
              <w:pStyle w:val="Normal"/>
              <w:jc w:val="center"/>
              <w:rPr/>
            </w:pPr>
            <w:r>
              <w:rPr/>
              <w:t>061Ю693140.321.58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-кого городско-го округа»</w:t>
            </w:r>
          </w:p>
          <w:p>
            <w:pPr>
              <w:pStyle w:val="Normal"/>
              <w:rPr/>
            </w:pPr>
            <w:r>
              <w:rPr/>
              <w:t>Муниципаль-ное бюджетное учреждение дополнитель-ного образова-ния «Детская школа искусс-тв» Дальнере-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7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2582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  Финансовое  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учреждений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1 660 35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8 557 207,89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</w:rPr>
            </w:pPr>
            <w:r>
              <w:rPr>
                <w:b/>
              </w:rPr>
              <w:t>2023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660 35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557 207,89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на обеспечение деятельности (оказание услуг, выполнение работ) централизованой бухгалтер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4202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60 35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33 18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69 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557 207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023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-ное казенное учреждение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ероприятия по исполнению задачи № 8 «Модернизация муниципальных библиотек»</w:t>
            </w:r>
          </w:p>
        </w:tc>
      </w:tr>
      <w:tr>
        <w:trPr>
          <w:trHeight w:val="862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3" w:leader="none"/>
              </w:tabs>
              <w:ind w:left="530" w:right="102" w:hanging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рганизация и  </w:t>
            </w:r>
          </w:p>
          <w:p>
            <w:pPr>
              <w:pStyle w:val="Normal"/>
              <w:tabs>
                <w:tab w:val="clear" w:pos="709"/>
                <w:tab w:val="left" w:pos="453" w:leader="none"/>
              </w:tabs>
              <w:ind w:left="170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финансовое     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ероприятий по  </w:t>
            </w:r>
          </w:p>
          <w:p>
            <w:pPr>
              <w:pStyle w:val="Normal"/>
              <w:ind w:left="170" w:righ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одернизации </w:t>
            </w:r>
          </w:p>
          <w:p>
            <w:pPr>
              <w:pStyle w:val="Normal"/>
              <w:ind w:left="170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ниципальных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50 505,0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</w:rPr>
            </w:pPr>
            <w:r>
              <w:rPr>
                <w:b/>
              </w:rPr>
              <w:t>2024-2025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420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9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00 00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35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8.1 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.5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ind w:firstLine="51"/>
              <w:rPr/>
            </w:pPr>
            <w:r>
              <w:rPr/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176" w:hanging="142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1" w:firstLine="33"/>
              <w:rPr>
                <w:b/>
                <w:b/>
                <w:sz w:val="24"/>
                <w:szCs w:val="24"/>
              </w:rPr>
            </w:pPr>
            <w:r>
              <w:rPr/>
              <w:t xml:space="preserve">Субсидии бюджетным учреждениям на мероп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Обеспечение поддержки </w:t>
            </w:r>
          </w:p>
          <w:p>
            <w:pPr>
              <w:pStyle w:val="Normal"/>
              <w:ind w:left="102" w:right="102" w:hanging="0"/>
              <w:rPr>
                <w:b/>
                <w:b/>
                <w:sz w:val="24"/>
                <w:szCs w:val="24"/>
              </w:rPr>
            </w:pPr>
            <w:r>
              <w:rPr/>
              <w:t>культуры в Приморском крае», модернизация муниципальных библиотек на условиях софинансирова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.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0 505,0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39" w:hanging="30"/>
              <w:rPr/>
            </w:pPr>
            <w:r>
              <w:rPr/>
              <w:t xml:space="preserve"> </w:t>
            </w:r>
            <w:r>
              <w:rPr/>
              <w:t>2024-2025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-ное бюджетное учреждение «Централизо-ванная библиотечная система» Дальнереченс-кого городского округа</w:t>
            </w:r>
          </w:p>
        </w:tc>
      </w:tr>
      <w:tr>
        <w:trPr>
          <w:trHeight w:val="57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 01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 505,0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9 «Реализация программы комплексного развития молодежной политики в субъектах Российской Федерации «Регион для молодых»»</w:t>
            </w:r>
          </w:p>
        </w:tc>
      </w:tr>
      <w:tr>
        <w:trPr>
          <w:trHeight w:val="624" w:hRule="atLeast"/>
        </w:trPr>
        <w:tc>
          <w:tcPr>
            <w:tcW w:w="4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8" w:right="200" w:hanging="0"/>
              <w:rPr/>
            </w:pPr>
            <w:r>
              <w:rPr>
                <w:b/>
                <w:sz w:val="24"/>
                <w:szCs w:val="24"/>
              </w:rPr>
              <w:t xml:space="preserve">9. Организация и финансово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обеспечение мероприят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о ремонту и оснащению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олодежн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78 78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78 784,7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76 78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76 784,7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 04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3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3 96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02" w:hanging="0"/>
              <w:rPr>
                <w:b/>
                <w:b/>
                <w:sz w:val="24"/>
                <w:szCs w:val="24"/>
              </w:rPr>
            </w:pPr>
            <w:r>
              <w:rPr/>
              <w:t>Ремонт и оснащение молодежного центра (экспертиза, техни-ческое задание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jc w:val="center"/>
              <w:rPr/>
            </w:pPr>
            <w:r>
              <w:rPr/>
              <w:t>0640420350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70" w:right="200" w:hanging="0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/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-кого городс-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170" w:right="20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216"/>
              <w:jc w:val="right"/>
              <w:rPr/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«Регион молодых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jc w:val="center"/>
              <w:rPr/>
            </w:pPr>
            <w:r>
              <w:rPr/>
              <w:t>061Ю151160.</w:t>
            </w:r>
          </w:p>
          <w:p>
            <w:pPr>
              <w:pStyle w:val="Normal"/>
              <w:jc w:val="center"/>
              <w:rPr/>
            </w:pPr>
            <w:r>
              <w:rPr/>
              <w:t>244.2551160Х206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47 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47 474,7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47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474,7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04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3 960,00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\</w:t>
            </w:r>
          </w:p>
          <w:p>
            <w:pPr>
              <w:pStyle w:val="Normal"/>
              <w:ind w:left="102" w:right="102" w:hanging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-м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 143 16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 483 09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 699 76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960 302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 745 93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317 91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647 71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 780 297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8 451 56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33 46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52 05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6 066 04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-13" w:leader="none"/>
              </w:tabs>
              <w:ind w:left="-13" w:right="-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-ного</w:t>
            </w:r>
          </w:p>
          <w:p>
            <w:pPr>
              <w:pStyle w:val="Normal"/>
              <w:shd w:fill="FFFFFF" w:val="clear"/>
              <w:ind w:left="-104" w:right="-7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945 67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1 71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9"/>
                <w:tab w:val="left" w:pos="1450" w:leader="none"/>
              </w:tabs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4 113 9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1.2026 № 61-па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на территории Дальнереченского городского округа на 2023-2025 годы», утвержденной постановлением администрации Дальнереченского городского округа от «29» марта 2023 года № 346-па  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>на 2025</w:t>
      </w:r>
      <w:r>
        <w:rPr/>
        <w:t xml:space="preserve"> год»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2122"/>
        <w:gridCol w:w="722"/>
        <w:gridCol w:w="567"/>
        <w:gridCol w:w="1113"/>
        <w:gridCol w:w="447"/>
        <w:gridCol w:w="546"/>
        <w:gridCol w:w="1438"/>
        <w:gridCol w:w="971"/>
        <w:gridCol w:w="6"/>
        <w:gridCol w:w="980"/>
        <w:gridCol w:w="20"/>
        <w:gridCol w:w="1411"/>
        <w:gridCol w:w="8"/>
        <w:gridCol w:w="1282"/>
        <w:gridCol w:w="1128"/>
        <w:gridCol w:w="6"/>
        <w:gridCol w:w="1404"/>
        <w:gridCol w:w="8"/>
        <w:gridCol w:w="431"/>
      </w:tblGrid>
      <w:tr>
        <w:trPr>
          <w:trHeight w:val="329" w:hRule="exact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6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67" w:hRule="atLeast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1359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6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>
          <w:trHeight w:val="634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0 960 302,5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 113 9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 066 04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0 780 297,5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83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 090 767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0 090 767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258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в области культуры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Зерниёва Н.Д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числа посещений культурно-массовых мероприятий учреждений культурно-досугового типа д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191490 челове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4 115 219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4 115 219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29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41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8119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 330 738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 330 738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06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муниципаль-ными бюджетными учреждениями по оказанию ус-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 xml:space="preserve">  </w:t>
            </w: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9"/>
                <w:tab w:val="left" w:pos="0" w:leader="none"/>
                <w:tab w:val="left" w:pos="927" w:leader="none"/>
                <w:tab w:val="left" w:pos="9214" w:leader="none"/>
              </w:tabs>
              <w:spacing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величение охвата детей дополнитель-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6 644 81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6 644 81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2 «Проведение мероприятий для детей и молодежи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snapToGrid w:val="false"/>
              <w:spacing w:lineRule="auto" w:line="256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для детей и молодежи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53 335,8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53 335,8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52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"/>
              <w:rPr/>
            </w:pPr>
            <w:r>
              <w:rPr/>
              <w:t>Волков А.А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зд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условий для успешной социализации 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эффективной самореализации молодеж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81 810,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81 810,6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22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firstLine="18"/>
              <w:rPr/>
            </w:pPr>
            <w:r>
              <w:rPr/>
              <w:t>Волков А.А.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71 525,2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71 525,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5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3 «Проведение мероприятий по комплектованию книжных фондов и обеспечению информационно-техническим оборудованием библиотек муниципальных образований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и обеспечению информационно-техническим оборудованием библиотек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9 702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 00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697,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793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из краевого бюджета бюджетам муниципальных образований Примор-ского края на комплектование книжных фондов и обеспечение информационно-техническим оборудованием библиотек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иобретение художественной литературы и информационно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30.06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04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97,0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8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Задача № 4 «Проведение мероприятий по сохранению объектов культурного наследия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 35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350 00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41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объектов культурного наследия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35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350 00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1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6 «Обеспечение мер социальной поддержки педагогическим работникам в муниципальных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бразовательных учреждениях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51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63" w:leader="none"/>
                <w:tab w:val="left" w:pos="9214" w:leader="none"/>
              </w:tabs>
              <w:ind w:left="-57" w:right="-57" w:firstLine="102"/>
              <w:rPr>
                <w:b/>
                <w:b/>
              </w:rPr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1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10 0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6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1Ю6931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1" w:right="-57" w:hanging="0"/>
              <w:jc w:val="center"/>
              <w:rPr/>
            </w:pPr>
            <w:r>
              <w:rPr/>
              <w:t>Тюхтев А.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им работн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ам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01.01.2025           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0 0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ача № 7 «Обеспечение деятельности (оказание услуг, выполнение работ) централизованной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ухгалтерии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 557 207,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 557 207,8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63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-ной бухгалтер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Гуцалюк Ю.Н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8 557 207,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8 557 207,89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0" w:hRule="exact"/>
        </w:trPr>
        <w:tc>
          <w:tcPr>
            <w:tcW w:w="96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дача № 8 «Модернизация муниципальных библиоте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модернизации муниципальных библиотек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050 505,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 000 000,00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 505,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1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бюджетам муниципальных образований Приморского края на модернизацию муниципальных библиотек 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6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rPr/>
            </w:pPr>
            <w:r>
              <w:rPr/>
              <w:t>Дариенко Е.А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информаци-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н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-технического оборуд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4.08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000 00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96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мероп-риятия в рамках МП «Развитие культуры на территории Дальнереченского городского округа», комплексы процессных мероприятий, комплекс процессных мероприятий «Обеспечение поддержки культуры в Приморском крае», модернизация муниципальных библиотек на условиях софинансир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</w:t>
            </w:r>
            <w:r>
              <w:rPr/>
              <w:t>251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02" w:right="-57" w:hanging="0"/>
              <w:jc w:val="center"/>
              <w:rPr/>
            </w:pPr>
            <w:r>
              <w:rPr/>
              <w:t>Дариенко Е.А.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4.08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0 505,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exact"/>
          <w:cantSplit w:val="true"/>
        </w:trPr>
        <w:tc>
          <w:tcPr>
            <w:tcW w:w="9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№ 9 «Реализация программы комплексного развития молодежной политики в субъекта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оссийской Федерации «Регион для молодых»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89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Основное мероприятие: «Организация и финансовое обеспечение мероприятий по ремонту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color w:val="FF0000"/>
              </w:rPr>
            </w:pPr>
            <w:r>
              <w:rPr>
                <w:b/>
              </w:rPr>
              <w:t>оснащению молодежного центра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4 578 784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 113 9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8 04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76 784,7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003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right="-57" w:hanging="0"/>
              <w:rPr>
                <w:b/>
                <w:b/>
              </w:rPr>
            </w:pPr>
            <w:r>
              <w:rPr/>
              <w:t>Ремонт и оснащение молодежного центра (экспертиза, техничес-кое зад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064042035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Волков А.А.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метический, текущий ремонт, визуальное оформление (брендирование) зданий и помещений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>Оснащение молодежного центра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5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 31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 310,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«Регион молодых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061Ю151160</w:t>
            </w:r>
            <w:r>
              <w:rPr/>
              <w:t>.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Х20602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147" w:right="-57" w:hanging="45"/>
              <w:jc w:val="center"/>
              <w:rPr/>
            </w:pPr>
            <w:r>
              <w:rPr/>
              <w:t>Волков А.А.</w:t>
            </w:r>
          </w:p>
        </w:tc>
        <w:tc>
          <w:tcPr>
            <w:tcW w:w="14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3.04.2025</w:t>
            </w:r>
          </w:p>
        </w:tc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.11.2025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547 474,7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113 9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88 040,00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5 474,7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76" w:right="1418" w:gutter="0" w:header="0" w:top="170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3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1:01:00Z</dcterms:created>
  <dc:creator>user41</dc:creator>
  <dc:description/>
  <cp:keywords/>
  <dc:language>en-US</dc:language>
  <cp:lastModifiedBy>Учетная запись Майкрософт</cp:lastModifiedBy>
  <cp:lastPrinted>2026-01-21T15:36:00Z</cp:lastPrinted>
  <dcterms:modified xsi:type="dcterms:W3CDTF">2026-01-29T07:12:00Z</dcterms:modified>
  <cp:revision>628</cp:revision>
  <dc:subject/>
  <dc:title> </dc:title>
</cp:coreProperties>
</file>