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января 2015 года                      г. Дальнереченск                                        №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лана-графика по предоставлению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ых участков гражданам, имеющим трех и более детей,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 Закона Приморского края от 0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 Утвердить  план - график по предоставлению земельных участков гражданам, имеющим трех и более детей, в  рамках  реализации Закона Приморского края от  08.11.2011г. № 837-КЗ «О бесплатном предоставлении земельных участков гражданам, имеющим трех и более детей, в Приморском крае» на 2015 год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делопроизводства Сиротенко Н.Н. разместить план - график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3. Назначить ответственным за своевременную организацию и  проведение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 и подготовку проектов постановлений о предоставлении в собственность гражданам и их детям отдел земельных отношений  (Шовкун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Дальнереченского городского округа А.А. Черных.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03:00Z</dcterms:created>
  <dc:creator>user20</dc:creator>
  <dc:description/>
  <cp:keywords/>
  <dc:language>en-US</dc:language>
  <cp:lastModifiedBy>имя</cp:lastModifiedBy>
  <cp:lastPrinted>2015-01-16T11:44:00Z</cp:lastPrinted>
  <dcterms:modified xsi:type="dcterms:W3CDTF">2015-02-01T23:55:00Z</dcterms:modified>
  <cp:revision>12</cp:revision>
  <dc:subject/>
  <dc:title>   </dc:title>
</cp:coreProperties>
</file>