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марта 2015 года                 г. Дальнереченск                                   №41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дпрограмму 1 "Обеспечение жильем молодых семей Дальнереченского городского округа" на 2014-2017 годы, в подпрограмму 3 «Капитальный ремонт  муниципального жилищного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а Дальнереченского городского округа на 2014-2017 годы»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Внести изменения в подпрограмму 1 "Обеспечение жильем молодых семей Дальнереченского городского округа" на 2014-2017 годы, в подпрограмму 3 «Капитальный ремонт  муниципального жилищного фонда Дальнереченского городского округа на 2014-2017 годы»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  изложив в следующей редакции (прилагаю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2. </w:t>
      </w:r>
      <w:bookmarkEnd w:id="2"/>
      <w:r>
        <w:rPr>
          <w:sz w:val="28"/>
          <w:szCs w:val="28"/>
        </w:rPr>
        <w:t>Начальнику отдела делопроизводства Н.Н. Сирот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10:00Z</dcterms:created>
  <dc:creator>user25</dc:creator>
  <dc:description/>
  <cp:keywords/>
  <dc:language>en-US</dc:language>
  <cp:lastModifiedBy>adm28</cp:lastModifiedBy>
  <cp:lastPrinted>2015-03-30T11:13:00Z</cp:lastPrinted>
  <dcterms:modified xsi:type="dcterms:W3CDTF">2015-03-31T23:46:00Z</dcterms:modified>
  <cp:revision>10</cp:revision>
  <dc:subject/>
  <dc:title> </dc:title>
</cp:coreProperties>
</file>