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марта 2015 года                 г. Дальнереченск                                       №417</w:t>
      </w:r>
    </w:p>
    <w:p>
      <w:pPr>
        <w:pStyle w:val="Normal"/>
        <w:ind w:hanging="18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№1 к муниципальной подпрограмме «Создание и развитие системы газоснабжения Дальнереченского городского округа» на 2014-2017 годы муниципальной программы «Энергоэффективность и развитие газоснабжения в Дальнереченском городском округе» на 2014-2017 годы утвержденной постановлением от 27 февраля 2015 года №292 «О внесении изменений в постановление администрации Дальнереченского городского округа от 17.10.2013 года №1273 «Об утверждении муниципальной программы «Энергоэффективность и развитие газ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альнереченском городском округе» на 2014-2016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РФ от 23 ноября 2009 г. № 261-ФЗ «Об энергосбережении и о повышении энергетической эффективности и о внесении изменений в отдельные законодательные акты РФ», Постановлением Правительства РФ от 31 декабря 2009 г. № 1225 «О требованиях к региональным и  муниципальным программам в области энергосбережения и повышения энергетической эффективности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изменения в приложение №1 к муниципальной подпрограмме «Создание и развитие системы газоснабжения Дальнереченского городского округа» на 2014-2017 годы муниципальной программы «Энергоэффективность и развитие газоснабжения в Дальнереченском городском округе» на 2014-2017 годы утвержденной постановлением от 27 февраля 2015 года №292 «О внесении изменений в постановление администрации Дальнереченского городского округа от 17.10.2013 года №1273 «Об утверждении муниципальной программы «Энергоэффективность и развитие газоснабжения в Дальнереченском городском округе» на 2014-2016»» изложив в следующей редакции (прилагается)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Начальнику отдела делопроизводства администрации Дальнереченского городского округа Н.Н. Сиротенко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бнародования.</w:t>
      </w:r>
    </w:p>
    <w:p>
      <w:pPr>
        <w:pStyle w:val="Normal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         С.И. Васильев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80"/>
      <w:jc w:val="center"/>
      <w:outlineLvl w:val="0"/>
    </w:pPr>
    <w:rPr>
      <w:rFonts w:ascii="NTTimes/Cyrillic;Times New Roman" w:hAnsi="NTTimes/Cyrillic;Times New Roman" w:cs="NTTimes/Cyrillic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true"/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Знак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23:00Z</dcterms:created>
  <dc:creator>user01</dc:creator>
  <dc:description/>
  <cp:keywords/>
  <dc:language>en-US</dc:language>
  <cp:lastModifiedBy>adm28</cp:lastModifiedBy>
  <cp:lastPrinted>2015-03-30T10:28:00Z</cp:lastPrinted>
  <dcterms:modified xsi:type="dcterms:W3CDTF">2015-03-31T23:51:00Z</dcterms:modified>
  <cp:revision>5</cp:revision>
  <dc:subject/>
  <dc:title> </dc:title>
</cp:coreProperties>
</file>