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июня 2015 года                     г. Дальнереченск                                   №67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Дальнереченского городского округа на 2014 – 2017 годы»»</w:t>
      </w:r>
    </w:p>
    <w:p>
      <w:pPr>
        <w:pStyle w:val="ConsPlusTitle"/>
        <w:ind w:left="-360" w:right="-83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4-2017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right="-83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изменения в постановление администрации Дальнереченского городского округа от 19 ноября 2013 года №1401 «Об утверждении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В паспорт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В приложения №3, №4 муниципальной программы «Обеспечение доступным жильем и качественными услугами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ются). </w:t>
      </w:r>
    </w:p>
    <w:p>
      <w:pPr>
        <w:pStyle w:val="ConsPlusTitle"/>
        <w:spacing w:lineRule="auto" w:line="360"/>
        <w:ind w:right="-8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В подпрограмму 3 «Капитальный ремонт  муниципального жилищного фонда Дальнереченского городского округа на 2014-2017 годы» муниципальной программы «Обеспечение доступным жильем и качественными услугами  жилищно-коммунального  хозяйства населения Дальнереченского городского округа на 2014 – 2017 годы» утвержденной постановлением от 19 ноября 2013 года №1401 изложив в следующей редакции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3. </w:t>
      </w:r>
      <w:bookmarkEnd w:id="2"/>
      <w:r>
        <w:rPr>
          <w:sz w:val="28"/>
          <w:szCs w:val="28"/>
        </w:rPr>
        <w:t>Начальнику отдела делопроизводства Н.Н. Сиротенко  обнародовать настоящее постановление и разместить на официальном Интернет-сайте Дальнереченского городского округа.</w:t>
      </w:r>
      <w:bookmarkStart w:id="3" w:name="sub_3"/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его обнародования.</w:t>
      </w:r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4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10:00Z</dcterms:created>
  <dc:creator>user25</dc:creator>
  <dc:description/>
  <cp:keywords/>
  <dc:language>en-US</dc:language>
  <cp:lastModifiedBy>adm28</cp:lastModifiedBy>
  <cp:lastPrinted>2015-06-05T16:05:00Z</cp:lastPrinted>
  <dcterms:modified xsi:type="dcterms:W3CDTF">2015-06-24T04:27:00Z</dcterms:modified>
  <cp:revision>15</cp:revision>
  <dc:subject/>
  <dc:title> </dc:title>
</cp:coreProperties>
</file>