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4» августа 2015 года</w:t>
      </w:r>
      <w:r>
        <w:rPr>
          <w:sz w:val="18"/>
          <w:szCs w:val="18"/>
        </w:rPr>
        <w:t xml:space="preserve">                </w:t>
      </w:r>
      <w:r>
        <w:rPr>
          <w:sz w:val="28"/>
          <w:szCs w:val="28"/>
        </w:rPr>
        <w:t xml:space="preserve">г. Дальнереченск                                      </w:t>
      </w:r>
      <w:r>
        <w:rPr/>
        <w:t xml:space="preserve">№  900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межведомственной комиссии по обследованию мест массового пребывания людей 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   В соответствии с постановлением Правительства Российской Федерации от 25 марта 2015 года № 272 «Об утверждении требований к антитеррористической защищённости мест массового пребывания людей и объектов (территорий), подлежащих обязательной охраной полицией, и форм паспортов безопасности таких мест и объектов (территорий)», в целях объединения усилий администрации Дальнереченского городского округа, а также территориальных органов безопасности, органов Министерства внутренних дел Российской Федерации, органов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Приморскому краю  направленных на обеспечение антитеррористической защищённости мест массового пребывания людей,  администрация Дальнереченского городского округ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Создать  межведомственную  комиссию  по обследованию мест массового пребывания людей  на территории  Дальнереченского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состав  межведомственной комиссии  по обследованию мест массового пребывания людей  на территории  Дальнереченского городского округа  (приложение № 1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положение о межведомственной комиссии  по обследованию мест массового пребывания людей  на территории  Дальнереченского городского округа  (приложение № 2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 Утвердить форму акта по обследованию и категорированию места (объекта) массового пребывания людей (приложение № 3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аботу   межведомственной комиссии  по категорированию  мест массового пребывания людей    провести в период с  25 августа   по  09 сентября  2015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Отделу по делам ГО,ЧС и мобилизационной работе администрации Дальнереченского городского округа (Гуль)  согласованный    реестр  и план проверки  мест массового пребывания людей  представить на утверждение  24 августа  2015 год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Отделу  муниципальной службы, кадров и делопроизводства  администрации Дальнереченского городского округа  данное  постановление  опубликовать в газете «Дальнеречье», а также разместить на официальном Интернет-сайте Дальнереченского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Контроль за исполнением настоящего постановления возложить на начальника отдела по делам  ГО,ЧС и мобилизационной работе администрации  Дальнереченского городского  округа  А.И. Гу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С.И. Васи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Droid Sans Mono Slashed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 заданном формате"/>
    <w:basedOn w:val="Normal"/>
    <w:qFormat/>
    <w:pPr>
      <w:widowControl w:val="false"/>
      <w:suppressAutoHyphens w:val="true"/>
    </w:pPr>
    <w:rPr>
      <w:rFonts w:ascii="Droid Sans Mono Slashed;MS Gothic" w:hAnsi="Droid Sans Mono Slashed;MS Gothic" w:eastAsia="Droid Sans Fallback;MS Mincho" w:cs="unifont;MS Mincho"/>
      <w:sz w:val="20"/>
      <w:szCs w:val="20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4:25:00Z</dcterms:created>
  <dc:creator>Трошин</dc:creator>
  <dc:description/>
  <cp:keywords/>
  <dc:language>en-US</dc:language>
  <cp:lastModifiedBy>USER</cp:lastModifiedBy>
  <cp:lastPrinted>2015-08-19T18:22:00Z</cp:lastPrinted>
  <dcterms:modified xsi:type="dcterms:W3CDTF">2015-08-25T01:37:00Z</dcterms:modified>
  <cp:revision>41</cp:revision>
  <dc:subject/>
  <dc:title/>
</cp:coreProperties>
</file>