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Style16"/>
        <w:spacing w:before="0" w:after="0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м администрации</w:t>
      </w:r>
    </w:p>
    <w:p>
      <w:pPr>
        <w:pStyle w:val="Style16"/>
        <w:spacing w:before="0" w:after="0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Style16"/>
        <w:spacing w:before="0" w:after="0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08.2015 года № 877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sz w:val="36"/>
          <w:szCs w:val="36"/>
        </w:rPr>
        <w:t>УСТАВ</w:t>
      </w:r>
    </w:p>
    <w:p>
      <w:pPr>
        <w:pStyle w:val="Style16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НИЦИПАЛЬНОГО КАЗЕННОГО УЧРЕЖДЕНИЯ </w:t>
      </w:r>
    </w:p>
    <w:p>
      <w:pPr>
        <w:pStyle w:val="Style16"/>
        <w:spacing w:before="0" w:after="0"/>
        <w:jc w:val="center"/>
        <w:rPr/>
      </w:pPr>
      <w:r>
        <w:rPr>
          <w:b/>
          <w:sz w:val="36"/>
          <w:szCs w:val="36"/>
        </w:rPr>
        <w:t xml:space="preserve">«Управление  жилищно-коммунального хозяйства  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Дальнереченского городского округа»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1. Муниципальное казенное учреждение «Управление жилищно-коммунального хозяйства Дальнереченского городского округа» (далее по тексту – Учреждение), создано и действует на основании законодательства Российской Федерации, настоящего Устава, а также муниципальных правовых актов Дальнереченского городского округа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Учредителем Учреждения является муниципальное образование Дальнереченский городской округ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рганом, осуществляющим функции и полномочия Учредителя Учреждения является администрация Дальнереченского городского округа (далее по тексту - Учредитель)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Собственником имущества Учреждения является Учредитель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Учреждение является некоммерческой организацией, несущей по своим обязательствам имущественную ответственность в порядке, установленном гражданским законодательством Российской Федерации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муниципальное казённое учреждение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6. Полное официальное наименование Учреждения: Муниципальное казённое учреждение «Управление жилищно-коммунального хозяйства Дальнереченского городского округа»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Сокращённое наименование Учреждения: МКУ «Управление ЖКХ Дальнереченского городского округа»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Место нахождения Учреждения: Приморский край, г. Дальнереченск, ул. Победы, 13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чреждения: 692135, Приморский край, г. Дальнереченск, ул. Победы, 13.</w:t>
      </w:r>
      <w:r>
        <w:br w:type="page"/>
      </w:r>
    </w:p>
    <w:p>
      <w:pPr>
        <w:pStyle w:val="Style16"/>
        <w:spacing w:lineRule="auto" w:line="360"/>
        <w:jc w:val="center"/>
        <w:rPr/>
      </w:pPr>
      <w:r>
        <w:rPr>
          <w:sz w:val="28"/>
          <w:szCs w:val="28"/>
        </w:rPr>
        <w:t>2. ПРАВОВОЙ    СТАТУС    УЧРЕЖДЕНИЯ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Учреждение является юридическим лицом, наделяется обособленным имуществом в соответствии с законодательством на праве оперативного управления, имеет счета, открытые в органах Федерального казначейства, имеет самостоятельный баланс, печать со своим полным наименованием, а также другие необходимые для осуществления своей деятельности печати, штампы, бланки, зарегистрированные в установленном порядке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приобретает права юридического лица с момента его государственной регистрации в установленном порядке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Для достижения целей своей деятельности Учреждение от своего имени приобретает и осуществляет имущественные и личные неимущественные права, несёт обязанности, выступает в качестве истца и ответчика в суде от своего имени в соответствии с законодательством Российской Федерации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В своей деятельности Учреждение руководствуется Конституцией Российской Федерации, законодательством Российской Федерации, законодательством Приморского края, нормативными правовыми актами органов местного самоуправления Дальнереченского городского округа, Уставом Дальнереченского городского округа, а также настоящим Уставом (далее - Устав)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Деятельность Учреждения финансируется из средств бюджета Дальнереченского городского округа на основании бюджетной сметы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Учреждение может осуществлять приносящие доходы деятельность, только если такое право предусмотрено в его учредительном документе. Доходы, полученные от указанной деятельности, поступают в бюджет Дальнереченского городского округа.</w:t>
      </w:r>
    </w:p>
    <w:p>
      <w:pPr>
        <w:pStyle w:val="P1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Заключение и оплата учреждением муниципальных контрактов, иных договоров, подлежащих исполнению за счет бюджетных средств, производится от имени муниципального образования в пределах доведенных учреждению лимитов бюджетных обязательств.</w:t>
      </w:r>
    </w:p>
    <w:p>
      <w:pPr>
        <w:pStyle w:val="P1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При недостаточности лимитов бюджетных обязательств, доведенных учреждению для исполнения его денежных обязательств, по таким обязательствам от имени муниципального образования отвечает соответственно администрация Дальнереченского городского округа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8. Устав утверждает Учредитель в порядке, установленном законодательством и муниципальными правовыми актами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 в Устав вносятся в установленном порядке Учредителем и подлежат государственной регистрации в соответствии с законодательством Российской Федерации.</w:t>
      </w:r>
    </w:p>
    <w:p>
      <w:pPr>
        <w:pStyle w:val="Style16"/>
        <w:spacing w:lineRule="auto" w:line="360"/>
        <w:jc w:val="center"/>
        <w:rPr/>
      </w:pPr>
      <w:r>
        <w:rPr>
          <w:sz w:val="28"/>
          <w:szCs w:val="28"/>
        </w:rPr>
        <w:t>3. ЦЕЛИ,   ПРЕДМЕТ   И   ВИДЫ    ДЕЯТЕЛЬНОСТИ   УЧРЕЖДЕНИЯ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3.1. Предметом деятельности и целями создания Учреждения является оказание муниципальных услуг, выполнение работ и выполнение муниципальных функций в целях реализации полномочий органов местного самоуправления, предусмотренных  ст. 16 Федерального закона от 06.10.2003 № №131-ФЗ «Об общих принципах организации местного самоуправления в Российской Федерации» в сфере благоустройства, жилищно-коммунального хозяйства, дорожной деятельности  и закупок на территории Дальнереченского городского округа, разработка и организация реализации муниципальных программ по развитию жилищно-коммунального хозяйства, действующих на территории Дальнереченского городского округа.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3.2. Для достижения целей, указанных в пункте 3.1. настоящего Устава, учреждение осуществляет в установленном законодательством Российской Федерации порядке следующие виды деятельности:</w:t>
      </w:r>
    </w:p>
    <w:p>
      <w:pPr>
        <w:pStyle w:val="P10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3.2.1. Основные виды деятельности: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2.1.1. организация в границах городского округа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2.1.2. организация дорожной деятельности в отношении автомобильных</w:t>
        <w:br/>
        <w:t>дорог местного значения в границах городского округа, а также осуществление</w:t>
        <w:br/>
        <w:t>иных полномочий в области использования автомобильных дорог и</w:t>
        <w:br/>
        <w:t>осуществление дорожной деятельности (эксплуатация автомобильных дорог</w:t>
        <w:br/>
        <w:t>общего пользования; эксплуатация дорожных сооружений (мостов, туннелей, путепроводов и т.п.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2.1.3.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городского округа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color w:val="106BBE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2.1.4. обеспечение проживающих в городском округе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</w:t>
      </w:r>
      <w:hyperlink r:id="rId3">
        <w:r>
          <w:rPr>
            <w:rStyle w:val="InternetLink"/>
            <w:color w:val="106BBE"/>
            <w:sz w:val="28"/>
            <w:szCs w:val="28"/>
          </w:rPr>
          <w:t>жилищным законодательством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2.1.5. создание условий для предоставления транспортных услуг населению и организация транспортного обслуживания населения в границах городского округа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2.1.6. организация мероприятий по охране окружающей среды в границах городского округа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2.1.6. создание условий для массового отдыха жителей городского округа и организация обустройства мест массового отдыха населени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2.1.7. организация ритуальных услуг и содержание мест захоронени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2.1.8. организация сбора, вывоза, утилизации и переработки бытовых и промышленных отходов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2.1.9. утверждение правил благоустройства территории городского округа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городского округ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3.2.1.10.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2.1.11. осуществление в пределах, установленных </w:t>
      </w:r>
      <w:hyperlink r:id="rId4">
        <w:r>
          <w:rPr>
            <w:rStyle w:val="InternetLink"/>
            <w:color w:val="106BBE"/>
            <w:sz w:val="28"/>
            <w:szCs w:val="28"/>
          </w:rPr>
          <w:t>водным законодательством</w:t>
        </w:r>
      </w:hyperlink>
      <w:r>
        <w:rPr>
          <w:sz w:val="28"/>
          <w:szCs w:val="28"/>
        </w:rPr>
        <w:t xml:space="preserve">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 нужд и информирование населения об ограничениях использования таких водных объектов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2.1.12. осуществление муниципального лесного контроля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1.13. выполнение функций муниципального заказчика и размещение заказов на поставки товаров, выполнение работ, оказание услуг для муниципальных нужд в целях заключения муниципальных контрактов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2.1.14. разработка и утверждение программ комплексного развития систем коммунальной инфраструктуры поселений, городских округов, программ комплексного развития транспортной инфраструктуры поселений, городских округов, программ комплексного развития социальной инфраструктуры поселений, городских округов, </w:t>
      </w:r>
      <w:hyperlink r:id="rId5">
        <w:r>
          <w:rPr>
            <w:rStyle w:val="InternetLink"/>
            <w:color w:val="106BBE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 xml:space="preserve"> к которым устанавливаются Правительством Российской Федераци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15.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муниципального образования, организация и проведение иных мероприятий, предусмотренных </w:t>
      </w:r>
      <w:hyperlink r:id="rId6">
        <w:r>
          <w:rPr>
            <w:rStyle w:val="InternetLink"/>
            <w:color w:val="106BBE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об энергосбережении и о повышении энергетической эффективно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2.1.16. выполнение требований, установленных правилами оценки готовности городского округа к отопительному сезону, и контроль за готовностью теплоснабжающих организаций, тепловых сетевых организаций, отдельных категорий потребителей к отопительному сезон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2.1.17. рассмотрение обращений, предложений и жалоб организаций и граждан по вопросам, входящим в компетенцию Учреж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2.1.18. осуществление контроля за исполнением муниципальных правовых актов в сфере жилищно-коммунального хозяйства, благоустройства и дорожной деятельности.</w:t>
      </w:r>
    </w:p>
    <w:p>
      <w:pPr>
        <w:pStyle w:val="P10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3.2.1.19. ведение паспортного учета граждан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2.1.20. подготовка материалов для составления протоколов об административных правонарушениях, предусмотренных законом Приморского края «Об административных правонарушениях в Приморском крае» в пределах полномочий Учреждения, определенных настоящим Уставом и правовыми актами Дальнереченского городского округа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3.2.1.21. Иные виды деятельности, переданные Учреждению в соответствии с действующим законодательством Российской Федерации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Учреждение вправе получать доходы от платных услуг, оказываемых Учреждением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В качестве главного распорядителя бюджетных средств: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езультативность, адресность и целевой характер использования бюджетных средств в соответствии с утверждёнными ему бюджетными ассигнованиями и лимитами бюджетных обязательств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перечень подведомственных ему распорядителей и получателей бюджетных средств и представляет его для утверждения главе администрации Дальнереченского городского округа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муниципальные задания в порядке, установленном администрацией Дальнереченского городского округа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едё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- осуществляет планирование бюджетных ассигнований в соответствии с методикой, утвержденной администрацией Дальнереченского городского округа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доклад о результатах и основных направлениях деятельности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ставляет, утверждает и ведет бюджетную роспись, распределяет бюджетные ассигнования, лимиты бюджетных обязательств по подведомственным распорядителям и получателям бюджетных средств и исполняет соответствующую часть бюджета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по формированию и изменению лимитов бюджетных обязательств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по формированию и изменению сводной бюджетной росписи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осуществляет ведомственный финансовый контроль в сфере своей деятельности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бюджетную отчетность главного распорядителя бюджетных средств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бюджетные полномочия, установленные Бюджетным кодексом Российской Федерации и принимаемыми в соответствии с ним нормативными правовыми актами, регулирующими бюджетные отношения.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 ПРАВА И ОБЯЗАННОСТИ УЧРЕЖДЕНИЯ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Учреждение имеет право в установленном порядке: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спользовать имущество, закрепленное за ним на праве оперативного управления, в соответствии с целями своей деятельности;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аключать с юридическими и физическими лицами договоры, соответствующие целям деятельности Учреждения и Уставу;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запрашивать и получать в установленном законодательством порядке от органов государственной власти и местного самоуправления, юридических и физических лиц информацию и материалы, необходимые для исполнения Учреждением поставленных перед ним целей;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заключать для выполнения отдельных работ срочные трудовые договоры, договоры подряда, другие гражданско-правовые договоры с гражданами Российской Федерации;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ть другие права, не противоречащие законодательству Российской Федерации, целям и предмету деятельности Учреждения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Обязанности Учреждения: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олном объёме выполнять задачи, возложенные на него настоящим Уставом, обеспечивать выполнение поручений Учредителя;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ть выполнение своих обязательств в пределах доведённых до него лимитов бюджетных обязательств;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еспечивать результативность, целевой характер использования бюджетных ассигнований;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заключать договоры на поставку товаров, выполнение работ, оказание услуг в порядке, установленном законодательством Российской Федерации для закупок товаров (работ, услуг) для муниципальных нужд;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ть приносящую доход деятельность лишь постольку, поскольку это служит достижению целей, для осуществления которых Учреждение создано, и соответствует этим целям;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6) обеспечивать работникам муниципального казенного учреждения «Управление жилищно-коммунального хозяйства Дальнереченского городского округа» гарантированный законодательством Российской Федерации минимальный размер оплаты труда, меры социальной защиты и безопасные условия труда;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обеспечивать сохранность, эффективность и целевое использование имущества и средств, выделенных на содержание Учреждения по бюджетной смете.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 ФИНАНСОВОЕ ОБЕСПЕЧЕНИЕ УЧРЕЖДЕНИЯ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Финансовое обеспечение деятельности Учреждения осуществляется в установленном законодательством и муниципальными правовыми актами порядке за счёт ассигнований бюджета муниципального образования, предусмотренных на обеспечение деятельности Учреждения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Учреждение осуществляет операции по расходованию бюджетных средств в соответствии с бюджетной сметой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Учреждение осуществляет операции с бюджетными средствами через счета, открытые в органах Федерального казначейства в соответствии с положениями Бюджетного кодекса Российской Федерации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Заключение и оплата Учреждением муниципальных контрактов, подлежащих исполнению за счёт бюджетных средств, производятся в пределах доведённых ему по кодам классификации расходов бюджетной классификации Российской Федерации лимитов бюджетных обязательств с учётом принятых и неисполненных обязательств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Учреждение самостоятельно выступает в суде в качестве ответчика и истца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Запрещается нецелевое использование денежных средств Учреждения, в том числе размещение их на депозитных счетах кредитных учреждений и приобретение ценных бумаг. Учреждение не имеет права получать кредиты (займы) у кредитных организаций, других юридических и физических лиц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Учреждение устанавливает формы и системы оплаты труда, определяет структуру и штат Учреждения, размеры средств, направляемых на оплату труда работников Учреждения, системы доплат и надбавок компенсационного и стимулирующего характера, системы премирования, иные условия оплаты труда работников Учреждения в соответствии с коллективным договором, соглашениями, локальными нормативными актами в соответствии с федеральными законами и иными нормативными правовыми актами Российской Федерации, нормативными правовыми актами Приморского края, Дальнереченского городского округа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Учреждение самостоятельно определяет свою структуру, численный, квалификационный и штатный составы Учреждения. Утверждает штатное расписание Учреждения в пределах штатной численности и фонда оплаты труда, согласно нормативно-правовых актов администрации Дальнереченского городского округа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9. Назначает на должность и освобождает от должности работников Учреждения, заключает с ними трудовые договоры, соглашения, устанавливает размер оплаты труда в соответствии с действующим законодательством Российской Федерации, Положением об оплате труда. Применяет к работникам меры поощрения и дисциплинарные воздействия,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5.10. Принимает участие в формировании проекта бюджета в сфере благоустройства, жилищно-коммунального хозяйства и закупок и его последующей корректировке.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6. ИМУЩЕСТВО УЧРЕЖДЕНИЯ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Имущество Учреждения находится в муниципальной собственности муниципального образования Дальнереченский городской округ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6.2. Имущество, переданное Учреждению Учредителем, закрепляется за ним на праве оперативного управления в порядке, установленном Гражданским кодексом Российской Федерации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Земельные участки, необходимые для выполнения Учреждением своих уставных задач, предоставляются ему на праве постоянного (бессрочного) пользования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4. Плоды, продукция от использования имущества, находящегося в оперативном управлении Учреждения, а также имущество, приобретенное им по договору или иным основаниям, в соответствии с действующим законодательством Российской Федерации, являются муниципальной собственностью муниципального образования Дальнереченский городской округ и поступают в оперативное управление Учреждения, в порядке, установленном Гражданским кодексом Российской Федерации, другими законами и иными правовыми актами для приобретения права собственности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5. Источниками формирования имущества и финансовых ресурсов Учреждения являются: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-    имущество, переданное Учреждению Учредителем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естного бюджета, выделенные Учреждению на основании утвержденной бюджетной сметы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ные источники в соответствии с законодательством Российской Федерации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6. Учреждение не вправе отчуждать либо иным способом распоряжаться имуществом без согласия собственника имущества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7. Учреждение вправе осуществлять приносящую доход деятельность, лишь постольку, поскольку это служит достижению целей его создания и деятельности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8. Собственник имущества вправе изъять излишнее, неиспользуемое или используемое не по назначению имущество, закрепленное за Учреждением, либо приобретенное Учреждением за счёт средств, выделенных ему собственником на приобретение этого имущества, и распорядиться им по своему усмотрению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9. Учреждение обязано обеспечивать сохранность закрепленного за ним имущества и использование его по назначению в соответствии с целями, определенными настоящим Уставом.</w:t>
      </w:r>
    </w:p>
    <w:p>
      <w:pPr>
        <w:pStyle w:val="P1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0. Учреждение самостоятельно ведет бюджетный учет либо передает на основании соглашения это полномочие иному муниципальному учреждению (централизованной бухгалтерии), формирует и предоставляет (через централизованную бухгалтерию) бюджетную отчетность получателя бюджетных средств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11. Учреждение самостоятельно ведет хозяйственную деятельность. Имеет самостоятельный баланс и лицевые счета, открытые ему в соответствии с действующим законодательством Российской Федерации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6.12. Финансовое обеспечение деятельности Учреждения осуществляется за счёт средств городского бюджета на основе бюджетной сметы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6.13. Учреждение исполняет расходы на основе бюджетной сметы. Уточнение бюджетных ассигнований по статьям и видам расходов проводится на основании письменного обращения в администрацию Дальнереченского городского округа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6.14. Учреждение отвечает по своим обязательствам находящимися в его распоряжении денежными средствами. При их недостаточности субсидиарную ответственность по обязательствам Учреждения несёт собственник его имущества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6.15. Учреждение осуществляет операции с бюджетными средствами через лицевые счета, открытые ему в соответствии с действующим законодательством Российской Федерации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6.16. Не допускается нецелевое использование бюджетных ассигнований, выделяемых на обеспечение выполнения функций Учреждения, в том числе их размещение на депозитных счетах кредитных учреждений и приобретение ценных бумаг для получения дополнительного дохода. Учреждение не имеет права предоставлять и получать кредиты (займы), приобретать ценные бумаги. Субсидии и бюджетные кредиты казённому учреждению не предоставляются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6.17. Заключение и оплата Учреждением контрактов, иных договоров, подлежащих исполнению за счёт бюджетных средств, производятся в пределах доведённых Учреждению лимитов бюджетных обязательств, если иное не установлено действующим законодательством, и с учётом принятых и неисполненных обязательств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6.18. Учреждение не вправе совершать сделки, превышающие сметные назначения и лимиты бюджетных обязательств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6.19. Заработная плата работникам Учреждения выплачивается за выполнение функциональных обязанностей и работ, предусмотренных трудовым договором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6.20. Должностные оклады работникам Учреждения определяются в соответствии с тарифно-квалификационными требованиями, на основании нормативно-правовых актов администрации Дальнереченского городского округа, устанавливаются стимулирующие и компенсационные выплаты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6.21. Заработная плата выплачивается в соответствии с Трудовым кодексом Российской Федерации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6.22. Финансовое обеспечение Учреждения производится финансовым отделом администрации Дальнереченского городского округа на лицевой счет Учреждения открытый ему в соответствии с действующим законодательством Российской Федерации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6.23. Учреждение осуществляет предоставление отчётности в финансовый отдел администрации Дальнереченского городского округа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6.24. Учреждение обеспечивает сохранение и развитие материально-технической базы учреждения.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7. УПРАВЛЕНИЕ УЧРЕЖДЕНИЕМ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 Управление Учреждением осуществляется в соответствии с законодательством Российской Федерации и Приморского края, нормативными правовыми актами органов местного самоуправления Дальнереченского городского округа, а также настоящим Уставом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7.2. Управление Учреждением осуществляется руководителем Учреждения (далее - руководитель) на принципах единоначалия на основании заключенного с ним трудового договора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7.3. Руководитель Учреждения назначается на должность и освобождается от должности на основании решения Учредителя по согласованию с Думой Дальнереченского городского округа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4. Руководитель Учреждения подотчётен Учредителю и осуществляет свою деятельность на основании заключенного с ним трудового договора, в соответствии с законодательством Российской Федерации, законодательством Приморского края, нормативными правовыми актами органов местного самоуправления Дальнереченского городского округа и настоящим Уставом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5. Руководитель Учреждения осуществляет руководство текущей деятельностью Учреждения и имеет следующие права: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без доверенности действовать от имени Учреждения, представлять его интересы в различных организациях, в судебных органах, органах государственной власти Российской Федерации, Приморского края и местного самоуправления;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нимать обязательства от имени Учреждения;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управлять имуществом Учреждения в пределах, установленных законодательством Российской Федерации, законодательством Приморского края, нормативными правовыми актами органов местного самоуправления Дальнереченского городского округа и настоящим Уставом и заключённым с ним трудовым договором;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овершать сделки, соответствующие целям деятельности Учреждения, за исключением сделок, которые могут повлечь отчуждение имущества, выдавать доверенности, открывать счета в соответствии с законодательством Российской Федерации;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на основании законодательства и настоящего Устава издавать приказы, правила, инструкции, положения по вопросам, входящим в компетенцию Учреждения, обязательные для выполнения работниками Учреждения;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6) разрабатывать и утверждать штатное расписание по согласованию с Учредителем в пределах ассигнований, предусмотренных в бюджетной смете Учреждения;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инимать на работу и увольнять с работы работников Учреждения, применять к ним меры поощрения и налагать на них дисциплинарные взыскания;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обеспечивать выполнение распорядительных документов и поручений Учредителя;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осуществлять иные полномочия в соответствии с законодательством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6. Руководитель Учреждения в порядке, установленном законодательством, несёт ответственность за: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ецелевое использование средств бюджета;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нятие обязательств сверх доведенных лимитов бюджетных обязательств;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охранность имущественного комплекса, находящегося в оперативном управлении Учреждения, и его использование не по назначению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7. Руководитель и работники Учреждения несут ответственность за неисполнение или ненадлежащее исполнение возложенных на них обязанностей в соответствии с законодательством Российской Федерации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8. Руководитель Учреждения организует кадровую работу вверенного Учреждения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8.1. Руководитель Учреждения проводит вводный инструктаж по охране труда для вновь принятых сотрудников и инструктаж на рабочем месте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9. Отношения работника и Учреждения регулируются трудовым законодательством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0. К исключительной компетенции Учредителя относится: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0.1. создание Учреждения;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0.2. утверждение изменений и дополнений к Уставу Учреждения;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7.10.3. согласование штатного расписания Учреждения;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7.10.4. назначение руководителя Учреждения и прекращение его полномочий, а также заключение и прекращение трудового договора с ним;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7.10.5. назначение ревизионной комиссии по проверке деятельности Учреждения;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7.10.6. приостановление приносящей доход деятельности Учреждения, если она осуществляется в ущерб целям, ради которых оно создано;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7.10.7. принятие решения о ликвидации или реорганизации Учреждения, назначение ликвидационной комиссии (комиссии по реорганизации) и утверждение ликвидационного (разделительного) баланса, передаточного акта;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7.10.8. решение иных вопросов, отнесённых законодательством Российской Федерации и Приморского края, органами местного самоуправления к компетенции Учредителя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1. Учредитель имеет право: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1.1. определять основные направления деятельности Учреждения;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1.2. получать любую информацию о деятельности Учреждения.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8. ЛИКВИДАЦИЯ И РЕОРГАНИЗАЦИЯ УЧРЕЖДЕНИЯ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1. Реорганизация учреждения осуществляется в соответствии с федеральным законодательством, иными нормативными правовыми актами. Решение о реорганизации Учреждения принимается администрацией Дальнереченского городского округа и оформляется в виде постановления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2. Ликвидация Учреждения может осуществляться по решению администрации Дальнереченского городского округа, оформленному в виде постановления, или по решению суда по основаниям и в порядке, которые установлены федеральным законодательством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ликвидации Учреждения по решению администрации Дальнереченского городского округа назначается ликвидационная комиссия и устанавливается порядок и сроки ликвидации в соответствии с федеральным законодательством и иными нормативными правовыми актами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момента назначения ликвидационной комиссии к ней переходят все полномочия по управлению делами Учреждения. Ликвидационная комиссия от имени ликвидируемого Учреждения выступает в суде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3. При ликвидации Учреждения денежные средства и иное имущество, находящиеся в самостоятельном распоряжении Учреждения, за вычетом платежей по покрытию обязательств, передаются собственнику имущества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8.4. Ликвидация считается завершенной, а Учреждение прекратившей существование, с момента внесения соответствующей записи в Единый государственный реестр юридических лиц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считается реорганизованным, за исключением случаев реорганизации в форме присоединения, с момента государственной регистрации вновь возникших юридических лиц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5. При реорганизации или ликвидации Учреждения увольняемым работникам гарантируется соблюдение их прав и интересов в соответствии с законодательством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7004.13" TargetMode="External"/><Relationship Id="rId3" Type="http://schemas.openxmlformats.org/officeDocument/2006/relationships/hyperlink" Target="garantf1://12038291.14" TargetMode="External"/><Relationship Id="rId4" Type="http://schemas.openxmlformats.org/officeDocument/2006/relationships/hyperlink" Target="garantf1://12047594.27" TargetMode="External"/><Relationship Id="rId5" Type="http://schemas.openxmlformats.org/officeDocument/2006/relationships/hyperlink" Target="garantf1://70298922.1000" TargetMode="External"/><Relationship Id="rId6" Type="http://schemas.openxmlformats.org/officeDocument/2006/relationships/hyperlink" Target="garantf1://12071109.8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5:47:00Z</dcterms:created>
  <dc:creator>duma04</dc:creator>
  <dc:description/>
  <cp:keywords/>
  <dc:language>en-US</dc:language>
  <cp:lastModifiedBy>adm37</cp:lastModifiedBy>
  <cp:lastPrinted>2015-08-17T16:45:00Z</cp:lastPrinted>
  <dcterms:modified xsi:type="dcterms:W3CDTF">2015-09-01T05:48:00Z</dcterms:modified>
  <cp:revision>3</cp:revision>
  <dc:subject/>
  <dc:title>УСТАВ</dc:title>
</cp:coreProperties>
</file>