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 сентября 2015 г.            г. Дальнереченск                    №   1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Защита населения и территории Дальнереченского городского округа от чрезвычайных ситуаций природного и техногенного характера на 2016 - 2020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оссийской Федерации от 21.12.1994 № 68-ФЗ «О защите населения и территории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Защита населения и территории  Дальнереченского городского округа  от чрезвычайных ситуаций природного и техногенного характера на 2016 - 2020 годы» (прилагается).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/>
        <w:t>2.   Финансовому отделу администрации Дальнереченского городского округа  (Ахметжанова)   при формировании бюджета на 2016 год и планируемый период 2017-2018 годов  предусмотреть финансирование мероприятий программы на 2016 – 2020 годы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программы мероприятия и объемы их финансирования подлежат ежегодной корректировке с учетом возможностей средств бюджета  Дальнереченского городского округа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ю выполнения  программы возложить на начальника отдела  по делам  ГО, ЧС и мобилизационной работе администрации Дальнереченского городского округа А.И. Гуль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 муниципальной службы, кадров и делопроизводства  администрации Дальнереченского городского округа  настоящее  постановление   обнародовать  и 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 01.01.2016 года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 xml:space="preserve">                 С.И. Васильев</w:t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adm50</cp:lastModifiedBy>
  <cp:lastPrinted>2015-10-06T16:47:00Z</cp:lastPrinted>
  <dcterms:modified xsi:type="dcterms:W3CDTF">2015-10-06T07:03:00Z</dcterms:modified>
  <cp:revision>16</cp:revision>
  <dc:subject/>
  <dc:title> </dc:title>
</cp:coreProperties>
</file>