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Дальнереченского городского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1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в безопасности на во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4"/>
        <w:gridCol w:w="56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п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пись на знаке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зна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 купания (с указанием границ в метрах)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елёной рамке, надпись сверху, ниже изображён плывущий человек, знак укрепляется на столбе белого ц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купания детей (с указанием границ в метрах)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елёной рамке, надпись сверху, ниже изображёны двое детей, стоящих в воде, знак укрепляется на столбе белого ц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купания животных (с указанием границ в метрах)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елёной рамке, надпись сверху, ниже изображёна плывущая собака, знак укрепляется на столбе белого ц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аться запрещено! (с указанием границ в метрах)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асной рамке, перечёркнутой красной чертой по диагонали с верхнего левого угла, надпись сверху, ниже изображён плывущий человек, знак укреплён на столбе красного ц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(переезд) по льду разрешён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окрашен в зелёный цвет, надпись посередине, знак укрепляется на столбе белого ц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(переезд) по льду запрещён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окрашен в красный цвет, надпись посередине, знак укрепляется на столбе красного ц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здавать волнение!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 красной окружности на белом фоне-две волны чёрного цвета, перечёркнутые красной лин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маломерных плавсредств запрещено!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 красной окружности на белом фоне лодка с подвесным мотором чёрного цвета, перечёркнутая красной лин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ря не бросать!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 красной окружности на белом фоне якорь чёрного цвета, перечёркнутый красной линие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мечание: </w:t>
      </w:r>
      <w:r>
        <w:rPr>
          <w:sz w:val="28"/>
          <w:szCs w:val="28"/>
        </w:rPr>
        <w:t xml:space="preserve">Знаки безопасности имеют форму прямоугольника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размерами сторон не менее 50х60 сантиметр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зготавливаются из досок, толстой фанеры, металлически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листов или другого проч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Знаки безопасности устанавливаются на видных мест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и укрепляются на столбах (деревянных, металлических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железобетонных и др.) высотой не менее 2,5 мет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1:18:00Z</dcterms:created>
  <dc:creator>Трошин</dc:creator>
  <dc:description/>
  <cp:keywords/>
  <dc:language>en-US</dc:language>
  <cp:lastModifiedBy>USER</cp:lastModifiedBy>
  <cp:lastPrinted>2014-03-06T09:34:00Z</cp:lastPrinted>
  <dcterms:modified xsi:type="dcterms:W3CDTF">2015-11-10T05:51:00Z</dcterms:modified>
  <cp:revision>11</cp:revision>
  <dc:subject/>
  <dc:title/>
</cp:coreProperties>
</file>