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хема границ прилегающей территории к муниципальному бюджетному дошкольному образовательному учреждению «Детский сад общеразвивающего вида № 1» села Лазо Дальнереченского городского округ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Дальнереченск, с.Лазо, ул. Набережная, 21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488940" cy="670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670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0:24:00Z</dcterms:created>
  <dc:creator>user86</dc:creator>
  <dc:description/>
  <cp:keywords/>
  <dc:language>en-US</dc:language>
  <cp:lastModifiedBy>user86</cp:lastModifiedBy>
  <dcterms:modified xsi:type="dcterms:W3CDTF">2014-01-29T00:29:00Z</dcterms:modified>
  <cp:revision>1</cp:revision>
  <dc:subject/>
  <dc:title>                              Приложение №1</dc:title>
</cp:coreProperties>
</file>