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 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муниципальное бюджетное дошкольное образовательное  учреждение «Детский сад общеразвивающего вида № 6»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. Грушевое 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.Грушевое, ул.Центральная, 1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22315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0:40:00Z</dcterms:created>
  <dc:creator>user86</dc:creator>
  <dc:description/>
  <cp:keywords/>
  <dc:language>en-US</dc:language>
  <cp:lastModifiedBy>user86</cp:lastModifiedBy>
  <dcterms:modified xsi:type="dcterms:W3CDTF">2014-01-29T00:44:00Z</dcterms:modified>
  <cp:revision>1</cp:revision>
  <dc:subject/>
  <dc:title>                              Приложение № 4</dc:title>
</cp:coreProperties>
</file>