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>муниципальному бюджетному дошкольному образовательному учреждению «Центр развития ребёнка –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детский сад № 5» г. Дальнереченск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.Дальнереченск, ул. Уссурийская, 52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2830" cy="617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830" cy="617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0:30:00Z</dcterms:created>
  <dc:creator>user86</dc:creator>
  <dc:description/>
  <cp:keywords/>
  <dc:language>en-US</dc:language>
  <cp:lastModifiedBy>user86</cp:lastModifiedBy>
  <dcterms:modified xsi:type="dcterms:W3CDTF">2014-01-29T00:40:00Z</dcterms:modified>
  <cp:revision>1</cp:revision>
  <dc:subject/>
  <dc:title>                               Приложение № 3</dc:title>
</cp:coreProperties>
</file>