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9» января 2016 г.       </w:t>
      </w:r>
      <w:r>
        <w:rPr>
          <w:sz w:val="18"/>
          <w:szCs w:val="18"/>
        </w:rPr>
        <w:tab/>
      </w:r>
      <w:r>
        <w:rPr>
          <w:sz w:val="28"/>
          <w:szCs w:val="28"/>
        </w:rPr>
        <w:t>г. Дальнереченск                             № 6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  утверждении положения о единой дежурно-диспетчерской служб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 и инструкции об обмене информацией между единой дежурно-диспетчерской службой Дальнереченского городского округа и городскими дежурно-диспетчерскими службам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требованиями подпункта в, пункта 2, статьи 11 Федерального закона  от 21 декабря 1994 года № 68-ФЗ</w:t>
      </w:r>
      <w:r>
        <w:rPr>
          <w:sz w:val="28"/>
          <w:szCs w:val="28"/>
          <w:lang w:eastAsia="en-US"/>
        </w:rPr>
        <w:t xml:space="preserve">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а также во исполнение утверждённого протоколом заседания Правительственной комиссии по предупреждению и ликвидации чрезвычайных ситуаций и обеспечению пожарной безопасности от 28 августа 2015 года № 7 в целях координации действий дежурных и дежурно-диспетчерских служб, оперативного сбора информации и организации экстренного реагирования в случае чрезвычайных ситуаций на территории Дальнереченского городского округа администрация  Дальнерече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единой дежурно-диспетчерской службе </w:t>
      </w:r>
      <w:r>
        <w:rPr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 xml:space="preserve"> (приложение № 1).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струкцию об обмене информацией между ЕДДС и городскими дежурно-диспетчерскими службами (приложение №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чальнику отдела по делам ГО,ЧС и мобилизационной работе администрации </w:t>
      </w:r>
      <w:r>
        <w:rPr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 xml:space="preserve"> А.И. Гу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 Уточнить состав существующих дежурно-диспетчерских служб городского округа, привлекаемых для ликвидации различных видов чрезвычайных ситуаций, а также порядок их взаимодействия и информационного обмена с ЕДД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 Уточнить состав группировки сил и средств территориальных нештатных аварийно-спасательных формирований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 Определить порядок информационного обеспечения ЕДДС во всех режимах её функционирования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остановление администрации Дальнереченского городского округа от 28 мая 2013 года №396 «О единой дежурно-диспетчерской службе Дальнереченского городского округа» 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чальнику  отдела  муниципальной  службы,  кадров  и  делопроизводства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Д. Ивченко данное  постановление опубликовать в газете «Дальнеречье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 разместить на официальном Интернет-сайте Дальнереч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Контроль    исполнения    данного   постановления   возложить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на заместителя главы администрации Дальнереченского городского округа А.А. Черных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Droid Sans Mono Slashed;MS Gothic" w:hAnsi="Droid Sans Mono Slashed;MS Gothic" w:eastAsia="Droid Sans Fallback;MS Mincho" w:cs="unifont;MS Mincho"/>
      <w:sz w:val="20"/>
      <w:szCs w:val="20"/>
      <w:lang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25:00Z</dcterms:created>
  <dc:creator>Трошин</dc:creator>
  <dc:description/>
  <cp:keywords/>
  <dc:language>en-US</dc:language>
  <cp:lastModifiedBy>USER</cp:lastModifiedBy>
  <cp:lastPrinted>2015-08-19T18:22:00Z</cp:lastPrinted>
  <dcterms:modified xsi:type="dcterms:W3CDTF">2016-02-02T01:58:00Z</dcterms:modified>
  <cp:revision>50</cp:revision>
  <dc:subject/>
  <dc:title/>
</cp:coreProperties>
</file>