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Дальнеречен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18 января 2016 года № 18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/>
        <w:t xml:space="preserve">План - график </w:t>
      </w:r>
    </w:p>
    <w:p>
      <w:pPr>
        <w:pStyle w:val="Normal"/>
        <w:jc w:val="center"/>
        <w:rPr/>
      </w:pPr>
      <w:r>
        <w:rPr/>
        <w:t xml:space="preserve">предоставления земельных участков гражданам, </w:t>
      </w:r>
    </w:p>
    <w:p>
      <w:pPr>
        <w:pStyle w:val="Normal"/>
        <w:jc w:val="center"/>
        <w:rPr/>
      </w:pPr>
      <w:r>
        <w:rPr/>
        <w:t xml:space="preserve">имеющим трех и более детей, в рамках реализации Закона Приморского края </w:t>
      </w:r>
    </w:p>
    <w:p>
      <w:pPr>
        <w:pStyle w:val="Normal"/>
        <w:jc w:val="center"/>
        <w:rPr/>
      </w:pPr>
      <w:r>
        <w:rPr/>
        <w:t xml:space="preserve">от 08.11.2011г. № 837-КЗ «О бесплатном предоставлении земельных участков </w:t>
      </w:r>
    </w:p>
    <w:p>
      <w:pPr>
        <w:pStyle w:val="Normal"/>
        <w:jc w:val="center"/>
        <w:rPr/>
      </w:pPr>
      <w:r>
        <w:rPr/>
        <w:t xml:space="preserve">гражданам, имеющим трех и более детей, в Приморском крае» </w:t>
      </w:r>
    </w:p>
    <w:p>
      <w:pPr>
        <w:pStyle w:val="Normal"/>
        <w:jc w:val="center"/>
        <w:rPr/>
      </w:pPr>
      <w:r>
        <w:rPr/>
        <w:t xml:space="preserve">на 2016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742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есяц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по предоставлению земельных участк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Принятие постановления об изменении разрешенного использования     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ого участка с кадастровым номером 25:02:120103:112, 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ind w:firstLine="17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(местоположение) земельного участка: 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ind w:firstLine="17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орский край,  г. Дальнереченск, с. Лазо, ул. Гагарина, 7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Проведение кадастровых работ в отношении  земельного участка 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кадастровым номером 25:02:120103:112, 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(местоположение) земельного участка: 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орский край, г. Дальнереченск, с. Лазо, ул. Гагарина, 7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Внесение изменений в сведения государственного кадастра    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движимости, в связи с уточнением местоположения границ и площади  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ого участка 25:02:120103:112 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(местоположение) земельного участка: 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орский край, г. Дальнереченск, с. Лазо, ул. Гагарина, 7. 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Получение кадастрового паспорта земельного участка.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жеребьевки по предоставлени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х участков в районе г. Дальнереченск, с. Лаз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нятие постановлений о предоставлении в собственность  граждана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 их детям бесплатно земельных участков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Выдача документов гражданам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рганизация и проведение жеребьевки по предоставлени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земельных участков в районе массива «Рыбозаводской - 2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инятие постановлений о предоставлении в собственность  граждана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и их детям бесплатно земельных участков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Выдача документов гражданам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u w:val="single"/>
              </w:rPr>
            </w:pPr>
            <w:r>
              <w:rPr>
                <w:rFonts w:cs="Times New Roman"/>
                <w:sz w:val="12"/>
                <w:szCs w:val="1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ация и проведение жеребьевки по мере необходимости,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 поступлении заявлений граждан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нятие постановлений о предоставлении в собственность  граждана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 их детям бесплатно земельных участков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Выдача документов гражданам.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ация и проведение жеребьевки по мере необходимости,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 поступлении заявлений граждан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нятие постановлений о предоставлении в собственность  граждана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 их детям бесплатно земельных участков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Выдача документов гражданам.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ация и проведение жеребьевки по мере необходимости,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 поступлении заявлений граждан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ринятие постановлений о предоставлении в собственность  граждана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 их детям бесплатно земельных участков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 Выдача документов граждана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7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sz w:val="26"/>
      <w:szCs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false">
    <w:name w:val="WW8Num3zfalse"/>
    <w:qFormat/>
    <w:rPr>
      <w:sz w:val="26"/>
      <w:szCs w:val="26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>
      <w:sz w:val="26"/>
      <w:szCs w:val="26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>
      <w:sz w:val="26"/>
      <w:szCs w:val="26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  <w:szCs w:val="26"/>
    </w:rPr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unifont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2:00Z</dcterms:created>
  <dc:creator>user17</dc:creator>
  <dc:description/>
  <cp:keywords/>
  <dc:language>en-US</dc:language>
  <cp:lastModifiedBy>имя</cp:lastModifiedBy>
  <cp:lastPrinted>2016-01-21T17:08:00Z</cp:lastPrinted>
  <dcterms:modified xsi:type="dcterms:W3CDTF">2016-01-25T00:35:00Z</dcterms:modified>
  <cp:revision>3</cp:revision>
  <dc:subject/>
  <dc:title>План на 2013 год </dc:title>
</cp:coreProperties>
</file>