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6 февраля 2016 г</w:t>
      </w:r>
      <w:r>
        <w:rPr>
          <w:sz w:val="28"/>
          <w:szCs w:val="28"/>
        </w:rPr>
        <w:t xml:space="preserve">.                г. Дальнереченск                                </w:t>
      </w:r>
      <w:r>
        <w:rPr>
          <w:sz w:val="28"/>
          <w:szCs w:val="28"/>
          <w:u w:val="single"/>
        </w:rPr>
        <w:t>№   111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16-2017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Администрации Приморского края от 12.01.2016 г. № 1-ра «О подготовке топливно-энергетического комплекса и жилищно-коммунального хозяйства Приморского края к работе в отопительный сезон 2016-2017 годов», Устава Дальнереченского городского округа, с целью  обеспечения своевременной подготовки жилищно-коммунального хозяйства городского округа к работе в отопительный сезон 2016-2017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firstLine="85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жилищно-коммунальное хозяйство  Дальнереченского городского округа к работе в отопительный сезон  2016-2017 го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остав городского штаба по  подготовке и прохождению отопительного сезона 2016-2017  годов (Приложение № 1).</w:t>
      </w:r>
    </w:p>
    <w:p>
      <w:pPr>
        <w:pStyle w:val="2"/>
        <w:spacing w:lineRule="auto" w:line="360"/>
        <w:ind w:firstLine="851"/>
        <w:rPr>
          <w:szCs w:val="28"/>
        </w:rPr>
      </w:pPr>
      <w:r>
        <w:rPr/>
        <w:t>2.2.  План работ по подготовке жилищно-коммунального хозяйства города к работе в отопительный сезон 2016-2017 годов (Приложение № 2)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Руководителям предприятий, организаций и учреждений независимо от форм собственности рекомендовать неукоснительно выполнять решения городского штаба по подготовке к отопительному сезону 2016-2017 годов.  </w:t>
      </w:r>
    </w:p>
    <w:p>
      <w:pPr>
        <w:pStyle w:val="2"/>
        <w:spacing w:lineRule="auto" w:line="360"/>
        <w:ind w:firstLine="851"/>
        <w:jc w:val="left"/>
        <w:rPr/>
      </w:pPr>
      <w:r>
        <w:rPr>
          <w:szCs w:val="28"/>
        </w:rPr>
        <w:t>4.    Установить сроки поэтапного выполнения предзимних мероприятий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  1 сентября 2016 года  - в размере 80 процентов от плановых объемов работ;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до 15 октября 2016 года – полная готовность к началу отопительного сезона. 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5. Муниципальному казенному учреждению «Управление жилищно-коммунального хозяйства Дальнереченского городского округа» (Коваль) до 01 июня 2016 года провести конкурсный отбор подрядчиков на выполнение работ по подготовке объектов жилищно-коммунального хозяйства к отопительному периоду  2016-2017 годов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6. Муниципальному казенному учреждению  «Управление жилищно-коммунального хозяйства Дальнереченского городского округа» (Коваль)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6.1.  До 15 мая 2016 года подготовить и утвердить распоряжения о создании комиссий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 по оценке готовности жилищного фонда к эксплуатации в зимних условиях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 по оценке готовности организаций к работе в отопительный период 2016-2017 годов для проверки теплоисточников и тепловых сетей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2.  Обеспечить работу комиссий, указанных в п. 6.1 настоящего постановления и получение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  - до 15 сентября 2016 года;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бъектов социального значения – до 15 сентября 2016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ресурсоснабжающих организаций – до 15 октября 2016 года.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Дальнереченского городского округа до 15 ноября 2016 года.</w:t>
        <w:tab/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 Оценку готовности  теплоснабжающих организаций к работе в отопительный сезон 2016-2017 годов проводить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8. Дальнереченскому тепловому району  филиала «Лесозаводский»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КГУП «Примтеплоэнерго» (Гаврилюк), ООО «Абсолют-сервис» (Долчанин), ООО «Возрождение» (Зиненко)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8.1. Обеспечить подготовку котельных, тепловых сетей и иных объектов инфраструктуры,  находящихся в их ведении  к  отопительному сезону 2016–2017 годов в установленные сроки. 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8.2. До 15 апреля  2016 года представить на утверждение в администрацию Дальнереченского городского округа график  промывки, опрессовки, ревизии и установки запорной арматуры теплотрасс. 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Произвести промывку, опрессовку, ревизию и установку запорной арматуры теплотрасс  в соответствии с графиком.  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8.3. Обеспечить накопление запаса топлива к началу отопительного сезона в необходимых объемах до 01 октября 2016 года (Приложение № 3)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8.4. Обеспечить разработку мероприятий по экономии топливных ресурсов, нормированию, снижению удельных расходов топлива на котельных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8.5. Обеспечить резервными источниками электроснабжения все котельные до 01 ноября 2016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8.6. Обеспечить устранение замечаний по предписаниям Дальневосточного управления Федеральной службы по экологическому, технологическому и атомному надзору Ростехнадзора в целях получения паспортов готовности котельных и тепловых сетей и в срок до 25 октября 2016 года представить отчет с копиями паспортов готовности в </w:t>
      </w:r>
      <w:r>
        <w:rPr/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8.7. Обеспечить отпуск тепловой энергии в требуемом объеме для стабильного и безаварийного прохождения отопительного сезона 2016-2017 годов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8.8. Обеспечить с 1 января 2016 года снижение в сопоставимых условиях объема потребления топлива не менее чем три процента от объема фактически потребленного в 2015 году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8.9. До 1 сентября 2016 года восстановить изоляцию сетей теплоснабжения и горячего водоснабжени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8.10.  Разработать и представить на утверждение  в срок до 1 сентября 2016 года график ограничения отпуска тепловой энергии  при недостатке тепловой мощности  теплоисточников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/>
        <w:t>8.11. Обеспечить предоставление в Муниципальное казенное учреждение «Управление жилищно-коммунального хозяйства Дальнереченского городского округа»  в установленные сроки информации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-   о ходе заготовки топлива еженедельно по средам;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тчет о фактическом расходе топлива и наличии топлива на складах  до второго числа каждого месяца, следующего за отчетным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 о ходе прохождения отопительного сезона по состоянию на 01 декабря 2016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ходе прохождения отопительного сезона ежемесячно в период с 01 декабря по 01 апреля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01 число отчетного месяц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2. Осуществля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9. Организациям, занимающимся управлением, содержанием и обслуживанием жилищного фонда, ТСЖ рекомендовать: 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9.1. С окончанием  отопительного сезона  приступить к выполнению работ по подготовке жилищного фонда к осенне-зимней эксплуатации, в соответствии с постановлением  Госстроя РФ от 27.09.2003 г. № 170 «Об утверждении правил и норм технической эксплуатации жилищного фонда»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9.2. До 15 апреля  2016  года представить в </w:t>
      </w:r>
      <w:r>
        <w:rPr/>
        <w:t xml:space="preserve">Муниципальное казенное учреждение «Управление жилищно-коммунального хозяйства Дальнереченского городского округа» </w:t>
      </w:r>
      <w:r>
        <w:rPr>
          <w:szCs w:val="28"/>
        </w:rPr>
        <w:t xml:space="preserve">графики промывки внутридомовых систем отопления и установки регулирующей арматуры. Произвести промывку, опрессовку, ревизию и установку запорной арматуры  внутридомовых систем отопления в соответствии с графиком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9.3. Произвести расчеты времени необходимого на устранение аварий в системах отопления жилых домов и представить на утверждение до 1 сентября 2016 года в отдел ГО и ЧС администрации Дальнереченского городского округа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9.4. Оформить паспорта готовности  на весь обслуживаемый жилищный фонд и представить в </w:t>
      </w:r>
      <w:r>
        <w:rPr/>
        <w:t xml:space="preserve">Муниципальное казенное учреждение «Управление жилищно-коммунального хозяйства Дальнереченского городского округа» </w:t>
      </w:r>
      <w:r>
        <w:rPr>
          <w:szCs w:val="28"/>
        </w:rPr>
        <w:t>до 15 сентября 2016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9.5. Проводить в отопительный период действия, направленные на регулирование расхода тепловой энергии в многоквартирных домах в целях ее сбережения при соблюдении тепловых и гидравлических режим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 Рекомендовать ООО «Дальводоканал» (Иванов), МКУ «Управление жилищно-коммунального хозяйства Дальнереченского городского округа» (Коваль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1.Обеспечить подготовку объектов, инженерных сетей, находящихся в ведении, к  работе в условиях отопительного сезона  2016–2017 годов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 Обеспечить выполнение СанПиН 2.1.4.1110-02 в соответствии с Постановлением Главного государственного санитарного врача РФ от 14 марта 2002 г. N10 "О введении в действие санитарных правил и норм "Зоны санитарной охраны источников водоснабжения и водопроводов питьевого назначения СанПиН 2.1.4.1110-02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Рекомендовать ООО  «Дальнереченская электросеть» (Жигачева):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1. Провести оценку готовности электрических сетей, трансформаторных подстанций к работе  в отопительный сезон 2016-2017 годов, обеспечить получение паспорта готовности до 01 ноября 2016 года и представить соответствующий отчет в департамент энергетики, нефтегазового комплекса и угольной промышленности Приморского края до 15 ноября 2016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2. До 1 сентября  2016 г. разработать и провести мероприятия по переводу объектов жизнеобеспечения города на отдельные, не отключаемые фид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 Начальнику  МКУ «Управление образования администрации Дальнереченского городского округа» (Балакина), начальнику МКУ «Управление культуры администрации Дальнереченского городского округа» (Мельничук, МКУ «Хозяйственное управление администрации Дальнереченского городского округа» (Мель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1. До 15 марта 2016 года разработать планы по подготовке подведомственных учреждений к отопительному сезону 2016-2017 годов, и с окончанием отопительного периода приступить к их выпол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2. До 15 апреля  2016  года представить в Муниципальное казенное учреждение «Управление жилищно-коммунального хозяйства Дальнереченского городского округа» графики промывки внутридомовых систем отоп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3. Заключить договора с подрядными организациями на содержание и техническое обслуживание инженерных систем подведомственных учрежд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4. Обеспечить резервными источниками электроснабжения социально-значимые объекты до 15 октября 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5.  Разработать и утвердить в срок до 15 апреля 2016 года план мероприятий по снижению ресурсопотребления, принять меры к муниципальным бюджетным учреждениям по обеспечению с 1 января 2016 года снижения в сопоставимых условиях объема потребленных ими тепло-  электроэнергии, воды, дизельного топлива на 3 % от объема фактически потребленного ими в 2015 году каждого из указанных рес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6. Обеспечить представление в МКУ «Управление жилищно-коммунального хозяйства Дальнереченского городского округа» информации о ходе подготовки  к отопительному сезону  2016-2017 годов  по состоянию на 1 и 15 число каждого месяца, начиная с 1 июня 2016 года по 15 ноября 2016 года,  согласно форме 1- 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3. Рекомендовать руководителям: Дальнереченского теплового района  филиала «Лесозаводский» КГУП «Примтеплоэнерго» (Гаврилюк), ООО «Абсолют-Сервис» (Долчанин), ООО «Дальнереченская электросеть» (Жигачева), ООО «Жилищная компания» (Горовая), ООО «Округ» (Щербаков), ООО «Дальводоканал» (Иванов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3.1. Обеспечить к началу отопительного сезона накопление запасов материально-технических ресурсов, комплектование аварийно-восстановительных бригад и обеспечение их необходимой техникой  и  оборудованием для устранения аварийных ситуаций. Список аварийных бригад предоставить в МКУ «Управление жилищно-коммунального хозяйства Дальнереченского городского округа» к 1 сентября 2016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2.  В срок до 01 июня 2016 года разработать и утвердить графики  противоаварийных тренировок персонала, в том числе при работе в условиях низких температур, обеспечить их выполнение;</w:t>
      </w:r>
    </w:p>
    <w:p>
      <w:pPr>
        <w:pStyle w:val="21"/>
        <w:tabs>
          <w:tab w:val="clear" w:pos="0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13.3.  Подготовить и при необходимости приобрести автономные источники электроснаб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4.  Разработать, утвердить и представить до  15 апреля 2016 года в МКУ «Управление жилищно-коммунального хозяйства Дальнереченского городского округа»  планы-графики переаттестации и обучения  работников предприятий.</w:t>
      </w:r>
    </w:p>
    <w:p>
      <w:pPr>
        <w:pStyle w:val="21"/>
        <w:tabs>
          <w:tab w:val="clear" w:pos="0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13.5.  Обеспечить представление в МКУ «Управление жилищно-коммунального хозяйства Дальнереченского городского округа» информации о ходе подготовки  к отопительному сезону 2016-2017 годов  по состоянию на 1 и 15 число каждого месяца, начиная с 1 июня 2016 года по 15 ноября 2016 года,  согласно форме 1- 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3.6. При формировании планов подготовки к отопительному сезону 2016-2017 года предусмотреть мероприятия по увеличению надёжности сетей и оборудования жилищно-коммунального хозяйства с учетом замены не менее 7 %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/>
        <w:t>13.7. Обеспечить с 01 января 2016 года снижения в сопоставимых условиях объема потребления тепло- электроэнергии, воды, угля, мазута, не менее чем на 3 процента от объема фактически потребленного ими в 2015 году каждого из указанных ресурсов.</w:t>
      </w:r>
    </w:p>
    <w:p>
      <w:pPr>
        <w:pStyle w:val="3"/>
        <w:spacing w:lineRule="auto" w:line="360"/>
        <w:ind w:left="0" w:firstLine="851"/>
        <w:rPr/>
      </w:pPr>
      <w:r>
        <w:rPr>
          <w:sz w:val="28"/>
          <w:szCs w:val="28"/>
        </w:rPr>
        <w:t>14. Отделу по делам ГО,  ЧС и мобилизационной работы администрации Дальнереченского городского округа (Гуль):</w:t>
      </w:r>
    </w:p>
    <w:p>
      <w:pPr>
        <w:pStyle w:val="3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-  разработать и представить на утверждение до 1 сентября 2016 года инструкцию о  порядке ликвидации, локализации технологических нарушений и взаимодействия тепло-  электро-  водоснабжающих организаций, потребителей, а также служб жилищно-коммунального хозяйства и других органов при устранении аварий и инци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5. Муниципальному казенному учреждению «Управление жилищно-коммунального хозяйства Дальнереченского городского округа» (Коваль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1. Обеспечить оперативный контроль за подготовкой объектов жилищно-коммунального хозяйства к отопительному сезону 2016-2017 годов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851"/>
        <w:rPr/>
      </w:pPr>
      <w:r>
        <w:rPr>
          <w:szCs w:val="28"/>
        </w:rPr>
        <w:t>15.2. Обеспечить предоставление в департамент по жилищно-коммунальному хозяйству и топливным ресурсам  Приморского края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ежемесячно, в срок до 5 числа, информацию о проделанной работе по установке приборов контроля и учета  энергоресурсов на объектах жилищно-коммунального хозяйства и социальной сфер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16-2017 годов  </w:t>
      </w:r>
      <w:bookmarkEnd w:id="0"/>
      <w:bookmarkEnd w:id="1"/>
      <w:r>
        <w:rPr>
          <w:szCs w:val="28"/>
        </w:rPr>
        <w:t>по состоянию на 1 и 15 число каждого месяца, начиная с 1 июня 2016 года по 15 ноября 2016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отчет о фактическом расходе и наличии топлива на складах до второго числа каждого месяц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16-2017 годов   по состоянию на 01 декабря 2016 года в соответствии с формой государственного статистического наблюдения  № 2- 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01 декабря 2016 года по  01 апреля 2016 года  в соответствии с формой государственного статистического наблюдения № 3-ЖКХ (зима) срочна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3. Осуществлять планирование лимитов потребления ресурсов бюджетным учреждениям: тепло-, электроэнергии и воды со снижением  объема в сопоставимых условиях не менее чем на три процента от фактического объема потребленного в 2015 год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4. Обеспечить регулярное информирование о мероприятиях и способах энергосбережения и повышения энергетической эффективности путем размещения в средствах массовой информации и на официальном сайте муниципального образования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15.5. Предоставить в департамент по жилищно-коммунальному хозяйству и топливным ресурсам  Приморского края к 1 ноября 2016 года паспорта готовности к работе в отопительный сезон 2016-2017 годов энерго- и теплоснабжающих организаций, теплоисточник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6. Провести мероприятия по выявлению бесхозяйных объектов недвижимого имущества, используемых для передачи энергетических ресурсов, организации их постановки на учет, признания права муниципальной собственности и последующей их передачи  в управление сетевой организа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7. До  1 июля 2016 года актуализировать программы комплексного развития систем коммунальной инфраструктуры, схемы  теплоснабжения, водоснабжения. Отчет о проделанной работе направлять в департамент по жилищно-коммунальному хозяйству и топливным ресурсам Приморского края, утвержденных приказом Минстроя России от 17 июня 2014 года № 309/пр, по состоянию на 01 января 2016 года и далее ежемеся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Финансовому отделу администрации Дальнереченского городского округа (Ахметжанова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6.1. Обеспечить регулярную оплату текущего потребления тепловой и электрической энергии, водопотребления и водоотведения организаций и учреждений, финансируемых  из местного бюджета в соответствии с утвержденными лимит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2. Обеспечить своевременное финансирование учреждений социальной сферы по подготовке к отопительному сезону 2016-2017 г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Отделу муниципальной службы, кадров и делопроизводства (Ивченко)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своевременной и качественной подготовкой объектов социальной сферы к отопительному сезону 2016-2017 годов возложить на заместителя главы администрации Дальнереченского городского округа И.Г. Дзюб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Контроль за своевременной и качественной подготовкой объектов жилищно-коммунального комплекса Дальнереченского городского округа  к отопительному сезону 2016-2017 годов возложить на заместителя главы администрации Дальнереченского городского округа А.А. Черны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left="0" w:hanging="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С.И. Васильев</w:t>
      </w:r>
    </w:p>
    <w:sectPr>
      <w:type w:val="nextPage"/>
      <w:pgSz w:w="11906" w:h="16838"/>
      <w:pgMar w:left="1560" w:right="8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05:00Z</dcterms:created>
  <dc:creator>user26</dc:creator>
  <dc:description/>
  <cp:keywords/>
  <dc:language>en-US</dc:language>
  <cp:lastModifiedBy>adm28</cp:lastModifiedBy>
  <cp:lastPrinted>2016-02-16T14:26:00Z</cp:lastPrinted>
  <dcterms:modified xsi:type="dcterms:W3CDTF">2016-02-17T00:57:00Z</dcterms:modified>
  <cp:revision>20</cp:revision>
  <dc:subject/>
  <dc:title>ГЛАВА АДМИНИСТРАЦИИ </dc:title>
</cp:coreProperties>
</file>