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19 февраля 2016 г.</w:t>
      </w:r>
      <w:r>
        <w:rPr>
          <w:sz w:val="28"/>
          <w:szCs w:val="28"/>
        </w:rPr>
        <w:t xml:space="preserve">           г. Дальнереченск                      </w:t>
      </w:r>
      <w:r>
        <w:rPr>
          <w:sz w:val="28"/>
          <w:szCs w:val="28"/>
          <w:u w:val="single"/>
        </w:rPr>
        <w:t>№  122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sz w:val="28"/>
          <w:szCs w:val="28"/>
        </w:rPr>
        <w:t>Об организации проведения открытых конкурсов по отбору управляющих организаций для управления многоквартирными домам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ей 161 Жилищного кодекса Российской Федерации, постановлением Правительства Российской Федерации от 06.02.2006 № 75 </w:t>
      </w:r>
      <w:r>
        <w:rPr>
          <w:bCs/>
          <w:sz w:val="28"/>
          <w:szCs w:val="28"/>
        </w:rPr>
        <w:t>«О порядк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ения органом местного самоуправления открыт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нкурса по отбору управляющей организации для упра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ногоквартирным домом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проведение открытых конкурсов по отбору управляющих организаций для управления многоквартирными домами, расположенными на территории Дальнереченского городского округа, собственники помещений в которых не выбрали способ управления домами или не реализовали принятое решение о выборе способа управления в соответствии с правилами провед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 домом»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Возложить функции организатора конкурса по отбору управляющих организаций для управления многоквартирными домами на отдел жилищно-коммунального хозяйства МКУ «Управление жилищно-коммунального хозяйства Дальнереченского городского округа» (Коваль А.К.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новлённый состав комиссии по проведению открытых конкурсов по отбору управляющих организаций для управления многоквартирными домами (приложение № 1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Утвердить порядок работы конкурсной комиссии по проведению открытых конкурсов по отбору управляющих организаций для управления многоквартирными домами (приложение № 2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Отделу муниципальной службы, кадров и делопроизводства администрации Дальнереченского городского округа (Ивченко Л.Д.) настоящее постановление разместить на официальном интернет-сайте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Признать утратившим силу постановление администрации Дальнереченского городского округа от 25 марта 2014 года № 327 «Об утверждении обновлённого состава комиссии по проведению открытых конкурсов по отбору управляющих организаций для управления многоквартирными домами»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Признать утратившим силу постановление администрации Дальнереченского городского округа от 07 февраля 2012 года № 95 «Об организации проведения открытых конкурсов по отбору управляющих организаций для управления многоквартирными домами»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С.И.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2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56:00Z</dcterms:created>
  <dc:creator>adm65</dc:creator>
  <dc:description/>
  <cp:keywords/>
  <dc:language>en-US</dc:language>
  <cp:lastModifiedBy>adm60</cp:lastModifiedBy>
  <cp:lastPrinted>2016-02-12T14:43:00Z</cp:lastPrinted>
  <dcterms:modified xsi:type="dcterms:W3CDTF">2016-02-25T01:13:00Z</dcterms:modified>
  <cp:revision>37</cp:revision>
  <dc:subject/>
  <dc:title> </dc:title>
</cp:coreProperties>
</file>