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1134829934"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238384681"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964973411"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623498075"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