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1487476730"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525075514"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2096884182"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653353476"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