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620000" cy="10668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0" cy="1066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0" cy="1066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0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0pt;height:840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0" cy="1066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0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880" w:h="19680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sectPr>
          <w:type w:val="nextPage"/>
          <w:pgSz w:w="15062" w:h="1970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35570" cy="10686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5570" cy="1068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5570" cy="106857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5570" cy="1068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9.1pt;height:841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5570" cy="106857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5570" cy="1068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06970" cy="106102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6970" cy="1061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6970" cy="106095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6970" cy="1060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1.1pt;height:835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6970" cy="106095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6970" cy="1060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02" w:h="19589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