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июня 2016 года              г. Дальнереченск                                  №   4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новленного состава межведомстве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филактике правонарушений, укреплению законности и правопорядка при администрации  Дальнереченского городского округа утверждённого постановлением администрации Дальнереченского городского округа № 347 от 31.03.2014г. «Об утверждении состава и положения о межведомственной комиссии по профилактике правонарушений, укреплению законности и правопорядка при администрации Дальнеречен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На основании Устава Дальнереченского городского округа, в целях совершенствования многоуровневой системы профилактики правонарушений, укрепления законности и правопорядка на территории Дальнереченского городского округа, в связи с изменением в кадровом составе, администрация Дальнереченского городского округ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дить обновленный состав межведомственной комиссии по пр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лактике правонарушений, укреплению законности и правопорядка пр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и  Дальнереченского городского округа  утверждённого постановлением администрации Дальнереченского городского округа № 347 от 31.03.2014г. «Об утверждении состава и положения о межведомственной комиссии по профилактике правонарушений, укреплению законности и правопорядка при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12 от 21 декабря  2015 года «Об утверждении обновлённого состава межведомственной комиссии по профилактике правонарушений, укреплению законности и правопорядка при администрации Дальнереченского городского округа»  считать утратившим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тделу  муниципальной службы, кадров и делопроизводства  администрации Дальнереченского городского округа (Бонк) данное  постановление  опубликовать в газете «Дальнеречье», а также разместить на официальном Интернет-сайте Дальнереченского городского округ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А.А. Черных</w:t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5-12-21T19:00:00Z</cp:lastPrinted>
  <dcterms:modified xsi:type="dcterms:W3CDTF">2016-06-27T00:47:00Z</dcterms:modified>
  <cp:revision>24</cp:revision>
  <dc:subject/>
  <dc:title> </dc:title>
</cp:coreProperties>
</file>