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20" w:hanging="0"/>
        <w:jc w:val="right"/>
        <w:rPr/>
      </w:pPr>
      <w:r>
        <w:rPr>
          <w:sz w:val="20"/>
          <w:szCs w:val="20"/>
        </w:rPr>
        <w:t xml:space="preserve">к Муниципальной адресной программе 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Капитальный ремонт жилых многоквартирных домов 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альнереченского городского округа на 2013 год» 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1800"/>
        <w:gridCol w:w="1620"/>
        <w:gridCol w:w="2160"/>
        <w:gridCol w:w="1980"/>
        <w:gridCol w:w="1260"/>
        <w:gridCol w:w="1440"/>
      </w:tblGrid>
      <w:tr>
        <w:trPr>
          <w:trHeight w:val="351" w:hRule="atLeast"/>
        </w:trPr>
        <w:tc>
          <w:tcPr>
            <w:tcW w:w="149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естр протоколов общих собраний собственников жилья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К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КД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голосования о участии в программе собственникам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визиты протокола</w:t>
            </w:r>
          </w:p>
        </w:tc>
      </w:tr>
      <w:tr>
        <w:trPr>
          <w:trHeight w:val="2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управления МКД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правляющей компании, ТСЖ, ЖСК и т.д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количество голосов собственников помещений в МКД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голосов собств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в помещений, принявших положительное решение об участии в программе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голосов собственников помещений, принявших положительное решение об участии в программ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2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.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1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ьнереченский городской округ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 Владивостокская, 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Д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1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8.2012 г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 Владивостокская,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Д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12 г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 Владивостокская, 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Д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12 г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 Владивостокская, 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Д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Дальнереченского городского округа                                                                                                    С.В. Старков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29:00Z</dcterms:created>
  <dc:creator>user26</dc:creator>
  <dc:description/>
  <cp:keywords/>
  <dc:language>en-US</dc:language>
  <cp:lastModifiedBy>user26</cp:lastModifiedBy>
  <cp:lastPrinted>2013-03-06T17:02:00Z</cp:lastPrinted>
  <dcterms:modified xsi:type="dcterms:W3CDTF">2013-03-06T07:03:00Z</dcterms:modified>
  <cp:revision>6</cp:revision>
  <dc:subject/>
  <dc:title>Приложение 4</dc:title>
</cp:coreProperties>
</file>