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 января 2016 года                 г. Дальнереченск                                 № 31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Перечня муниципальных услуг, предоставляемых на территории Дальнереченского городского округ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 Федерального закона от 27 июля 2010 года № 210-ФЗ «Об организации предоставления государственных и муниципальных услуг»,   Уставом Дальнереченского городского округа,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муниципальных услуг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мых на территории Дальнереченского городского округа (прилагается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м отделов администрации Дальнереченского городского округа и руководителям муниципальных  учреждений  администрации Дальнереченского городского округа привести в соответствие с Перечнем регламенты оказания муниципальных услуг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муниципальной службы, кадров и делопроизводства администрации Дальнереченского городского округа (Ивченко)  обнародовать настоящее постановление и разместить  на официальном Интернет-сайте Дальнереченского городского округ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 его обнародования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Дальнереченского городского округа  от 12 ноября 2014 года № 1502 «Об утверждении  Перечня муниципальных услуг, предоставляемых на территории Дальнереченского городского  округа» считать утратившим силу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на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Дальнереченского городского            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.Г. Дзюба.</w:t>
      </w:r>
    </w:p>
    <w:p>
      <w:pPr>
        <w:pStyle w:val="Normal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                                       С.И. Василь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firstLine="709"/>
      <w:jc w:val="left"/>
    </w:pPr>
    <w:rPr>
      <w:rFonts w:ascii="Verdana" w:hAnsi="Verdana" w:eastAsia="Times New Roman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02:00Z</dcterms:created>
  <dc:creator>adm50</dc:creator>
  <dc:description/>
  <cp:keywords/>
  <dc:language>en-US</dc:language>
  <cp:lastModifiedBy>adm50</cp:lastModifiedBy>
  <cp:lastPrinted>2016-01-22T15:17:00Z</cp:lastPrinted>
  <dcterms:modified xsi:type="dcterms:W3CDTF">2016-01-22T05:18:00Z</dcterms:modified>
  <cp:revision>20</cp:revision>
  <dc:subject/>
  <dc:title> </dc:title>
</cp:coreProperties>
</file>