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                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rPr>
          <w:b/>
          <w:b/>
          <w:sz w:val="28"/>
          <w:szCs w:val="28"/>
        </w:rPr>
      </w:pPr>
      <w:r>
        <w:rPr>
          <w:sz w:val="28"/>
          <w:szCs w:val="28"/>
        </w:rPr>
        <w:t>21 июня 2016 г.                                г. Дальнереченск                                     № 492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по предоставлению муниципальной услуги «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Дальнереченского городского округа от 27 декабря 2012 года № 1586 «Об утверждении Перечня типовых муниципальных услуг (функций), предоставляемых администрацией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административный регламент по предоставлению муниципальной услуги «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» (прилагается).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2. Признать утратившим силу постановление администрации Дальнереченского городского округа от 18 марта 2013 года № 328 «Об утверждении административного регламента по предоставлению муниципальной услуги «Оформление обменов жилыми помещениями между нанимателями жилых помещений по договорам социального найма на территории Дальнереченского городского округа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Начальнику отдела муниципальной службы, кадров и делопроизводства администрации Дальнереченского городского округа Ивченко Л.Д.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 Контроль исполнения данного постановлением возложить на  заместителя главы администрации Дальнереченского городского округа Черных А.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 xml:space="preserve">                    С.И. Василье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5:00Z</dcterms:created>
  <dc:creator>user25</dc:creator>
  <dc:description/>
  <dc:language>en-US</dc:language>
  <cp:lastModifiedBy/>
  <cp:lastPrinted>2016-05-07T13:32:00Z</cp:lastPrinted>
  <dcterms:modified xsi:type="dcterms:W3CDTF">2016-06-28T04:26:05Z</dcterms:modified>
  <cp:revision>46</cp:revision>
  <dc:subject/>
  <dc:title> </dc:title>
</cp:coreProperties>
</file>