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г.                               г. Дальнереченск                                       № 494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специализирова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ого помещения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специализированного жилого помещения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39 «Об утверждении административного регламента по предоставлению муниципальной услуги «Предоставление специализированного жилого помещения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6-24T04:25:00Z</dcterms:modified>
  <cp:revision>58</cp:revision>
  <dc:subject/>
  <dc:title> </dc:title>
</cp:coreProperties>
</file>