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08 ноября 2016 года                      г. Дальнереченск</w:t>
        <w:tab/>
        <w:tab/>
        <w:tab/>
        <w:t xml:space="preserve">          №  90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16 года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5 ст. 264.2  Бюджетного кодекса Российской Федерации,  администрация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Утвердить отчет об исполнении бюджета Дальнереченского городского округа за 9 месяцев 2016 года по доходам  в сумме  345998,07 тыс. руб. (Приложение № 1), по расходам в сумме 313024,53 тыс.руб. (Приложение № 2, № 3, № 4), по источникам финансирования дефицита бюджета Дальнереченского городского округа в сумме 32973,54 тыс.руб. (Приложение № 5), по расходованию средств резервного фонда администрации Дальнереченского городского округа в сумме 100,0 тыс.руб. (Приложение № 6), по расходованию средств дорожного фонда Дальнереченского городского округа в сумме 4480,33 тыс.руб.(Приложение № 7)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Дальнереченского городского округа за 9 месяцев 2016 года в Думу Дальнереченского городского округа и Контрольно-счетную палату Дальнереченского городского округа для сведения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>Дальнереченского городского округа                                                  С.И.Василье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43:00Z</dcterms:created>
  <dc:creator>Пользователь</dc:creator>
  <dc:description/>
  <cp:keywords/>
  <dc:language>en-US</dc:language>
  <cp:lastModifiedBy>user33</cp:lastModifiedBy>
  <cp:lastPrinted>2016-08-04T18:01:00Z</cp:lastPrinted>
  <dcterms:modified xsi:type="dcterms:W3CDTF">2016-11-09T05:37:00Z</dcterms:modified>
  <cp:revision>37</cp:revision>
  <dc:subject/>
  <dc:title> </dc:title>
</cp:coreProperties>
</file>