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28 декабря 2016 года                        г. Дальнереченск</w:t>
      </w:r>
      <w:r>
        <w:rPr/>
        <w:t xml:space="preserve">                                                   № 1088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от 31.05.2016 г. № 4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коррупции в администрации Дальнереченского городского округа на 2016-2018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На основании   Закона Приморского края от 10 марта 2009 года N 387-КЗ "О противодействии коррупции в Приморском крае", Устава Дальнереченского городского округа, рассмотрения представления прокуратуры об устранении нарушений законодательства о противодействии коррупции, администрация Дальнереченского городск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 Внести изменения в постановление от 31.05.2016 г. № 414 «Об утверждении  муниципальной программы «Противодействие коррупции в администрации Дальнереченского городского округа на 2016-2018 годы»», а именно мероприятия программы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 Контроль исполнения настоящего постановления возложить на заместителя главы администрации И.Г.Дзюб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Дальнереченского городского округа                                                    С.И. Васильев</w:t>
      </w:r>
    </w:p>
    <w:sectPr>
      <w:type w:val="nextPage"/>
      <w:pgSz w:w="11906" w:h="16838"/>
      <w:pgMar w:left="1418" w:right="851" w:gutter="0" w:header="0" w:top="8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3:26:00Z</dcterms:created>
  <dc:creator>Любовь</dc:creator>
  <dc:description/>
  <cp:keywords/>
  <dc:language>en-US</dc:language>
  <cp:lastModifiedBy>adm50</cp:lastModifiedBy>
  <cp:lastPrinted>2016-05-31T12:38:00Z</cp:lastPrinted>
  <dcterms:modified xsi:type="dcterms:W3CDTF">2016-12-29T09:44:00Z</dcterms:modified>
  <cp:revision>25</cp:revision>
  <dc:subject/>
  <dc:title> </dc:title>
</cp:coreProperties>
</file>