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79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779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7797" w:hanging="0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8 декабря 2016 г.  №  1088</w:t>
      </w:r>
    </w:p>
    <w:p>
      <w:pPr>
        <w:pStyle w:val="Normal"/>
        <w:spacing w:lineRule="auto" w:line="360"/>
        <w:ind w:left="77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«Противодействие коррупции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и  Дальнереченского городского округа на 2016-2018 годы»</w:t>
      </w:r>
    </w:p>
    <w:p>
      <w:pPr>
        <w:pStyle w:val="Normal"/>
        <w:tabs>
          <w:tab w:val="clear" w:pos="708"/>
          <w:tab w:val="left" w:pos="9638" w:leader="none"/>
        </w:tabs>
        <w:ind w:right="-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2"/>
        <w:gridCol w:w="7019"/>
        <w:gridCol w:w="57"/>
        <w:gridCol w:w="2058"/>
        <w:gridCol w:w="46"/>
        <w:gridCol w:w="5223"/>
      </w:tblGrid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6"/>
                <w:szCs w:val="26"/>
              </w:rPr>
              <w:t>Внедрение антикоррупционных механизмов в   администрации Дальнереченского городского округа    в рамках реализации кадровой политики</w:t>
            </w:r>
          </w:p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7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уровня профессиональной подготовки муниципальных  служащих Дальнереченского городского округа в целях совершенствования системы их профессионального развити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полнительного профессионального образования муниципальных  служащих администрации Дальнереченского городского округа   по вопросам противодействия коррупци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(март 2017 г.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 по обеспечению контроля над соблюдением муниципальными служащими администрации Дальнереченского городского округа, </w:t>
            </w:r>
            <w:r>
              <w:rPr>
                <w:color w:val="FF0000"/>
                <w:sz w:val="26"/>
                <w:szCs w:val="26"/>
              </w:rPr>
              <w:t>аппаратом Думы  Дальнереченского городского округа</w:t>
            </w:r>
            <w:r>
              <w:rPr>
                <w:sz w:val="26"/>
                <w:szCs w:val="26"/>
              </w:rPr>
              <w:t xml:space="preserve"> обязанностей, ограничений и запретов, связанных с муниципальной службой, требований к служебному поведению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организационных мер по предупреждению фактов коррупции со стороны   муниципальных служащих администрации Дальнереченского  городского округа,</w:t>
            </w:r>
            <w:r>
              <w:rPr>
                <w:color w:val="FF0000"/>
                <w:sz w:val="26"/>
                <w:szCs w:val="26"/>
              </w:rPr>
              <w:t xml:space="preserve"> аппарата Думы  Дальнереченского городского округа, подведомственных учреждений,</w:t>
            </w:r>
            <w:r>
              <w:rPr>
                <w:sz w:val="26"/>
                <w:szCs w:val="26"/>
              </w:rPr>
              <w:t xml:space="preserve"> а также по привлечению виновных в совершении коррупционных правонарушений, к дисциплинарной ответ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  <w:r>
              <w:rPr>
                <w:color w:val="FF0000"/>
                <w:sz w:val="26"/>
                <w:szCs w:val="26"/>
              </w:rPr>
              <w:t>с привлечением городского Совета  ветеранов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20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ой информации о наличии в обращениях гражда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предложений, направленных на противодействие коррупции, по совершенствованию законов и иных нормативных правовых актов, деятельности  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общений, связанных с коррупцией, о нарушении законов и иных нормативных правовых актов, недостатках в работе   органов местного самоуправления и должностных лиц, либо критика деятельности указанных органов и должностных лиц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аппарат Думы 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Дальнереченского городского округа «МФЦ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«Информационно-аналитический центр»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Архив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ХОЗУ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КУ «Управление ЖКХ  Дальнереченского городского округа»</w:t>
            </w:r>
          </w:p>
        </w:tc>
      </w:tr>
      <w:tr>
        <w:trPr>
          <w:trHeight w:val="243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 наличии в обращениях граждан, указанных в пункте 1.5 плана мероприятий, информации о фактах коррупции со стороны муниципальных служащих, представителем нанимателя для которых является глава администрации Дальнереченского городского округа, направлять материалы в </w:t>
            </w: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аппарат Думы 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Дальнереченского городского округа «МФЦ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«Информационно-аналитический центр»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Архив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ХОЗУ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КУ «Управление ЖКХ  Дальнереченского городского округа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учебно-практических занятий (семинаров, лекций, тренингов) и иных мероприятий для муниципальных служащих администрации Дальнереченского городского округа, </w:t>
            </w:r>
            <w:r>
              <w:rPr>
                <w:color w:val="FF0000"/>
                <w:sz w:val="26"/>
                <w:szCs w:val="26"/>
              </w:rPr>
              <w:t>аппарата Думы  Дальнереченского городского округа, подведомственных учреждений</w:t>
            </w:r>
            <w:r>
              <w:rPr>
                <w:sz w:val="26"/>
                <w:szCs w:val="26"/>
              </w:rPr>
              <w:t xml:space="preserve"> по темам противодействия коррупции, возникновения коррупционных ситуаций и правилам поведения при их возникновении, а также формирования нетерпимого отношения к проявлениям коррупци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ежеквартальн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распространение среди муниципальных служащих администрации Дальнереченского городского округа средств,</w:t>
            </w:r>
            <w:r>
              <w:rPr>
                <w:color w:val="FF0000"/>
                <w:sz w:val="26"/>
                <w:szCs w:val="26"/>
              </w:rPr>
              <w:t xml:space="preserve"> аппарата Думы  Дальнереченского городского округа, подведомственных учреждений</w:t>
            </w:r>
            <w:r>
              <w:rPr>
                <w:sz w:val="26"/>
                <w:szCs w:val="26"/>
              </w:rPr>
              <w:t xml:space="preserve"> наглядной агитации (методических рекомендаций и информационных памяток) об уголовной ответственности за получение и дачу взятки и мерах административной ответственности за незаконное вознаграждение, в том числе от имени и в интересах юридического 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  <w:r>
              <w:rPr>
                <w:color w:val="FF0000"/>
                <w:sz w:val="26"/>
                <w:szCs w:val="26"/>
              </w:rPr>
              <w:t>ежегодн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5810" w:leader="none"/>
                <w:tab w:val="right" w:pos="9933" w:leader="none"/>
              </w:tabs>
              <w:spacing w:lineRule="auto" w:line="240"/>
              <w:ind w:left="20" w:righ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.9.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заимодействие с органами МО МВД «Дальнереченский» (отделение по вопросам миграции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016-2018 гг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проведения антикоррупционной экспертизы, анализ нормативных правовых актов и их проектов на коррупциогенн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7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тикоррупционной экспертизы нормативных правовых актов   администрации Дальнереченского городского округа и их про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й отдел   администрации Дальнереченского 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(повышения квалификации) муниципальных служащих администрации Дальнереченского городского округа, осуществляющих проведение антикоррупционной экспертизы нормативных правовых актов     администрации Дальнереченского городского округа  и их проектов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отдел администрации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>
          <w:trHeight w:val="525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вершенствование организации деятельности администрации Дальнереченского городского округа в сфер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утреннего муниципального финансового контроля, закупок товаров, работ, услуг для обеспечения муниципальных нужд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контроля над соблюдением структурными подразделениями администрации и подведомственными учреждениями законодательства о контрактной системе в сфере закупок товаров, работ, услуг для обеспечения муниципальных нужд администрации Дальнереченского городского округа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и подведомственных учрежд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нформационно-аналитических материалов о выявленных нарушениях для рассмотрения на заседаниях Совета по противодействию коррупции при главе администрации Дальнереченского городского округа  в соответствии с планом е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о мере необходимост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Обеспечение реализации муниципальными заказчиками Дальнереченского городского округа методов определения начальной (максимальной) цены муниципального контракта, рекомендованных Министерством экономического развития Российской Федерации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-2018 гг.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Дальнереченского городского округа «МФЦ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«Информационно-аналитический центр»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Архив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ХОЗУ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КУ «Управление ЖКХ  Дальнереченского городского окру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о-аналитических материалов о типичных ошибках, совершаемых  при формировании документации о торгах для рассмотрения на заседаниях Совета по противодействию коррупции при главе администрации Дальнереченского городского округа в соответствии с планом ее раб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ежегод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>
          <w:trHeight w:val="1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 в пределах  своих полномочий проверок дополнительных соглашений  к муниципальным контрактам,  в целях установления законности составления и  исполнения городского бюджета в отношении расходов, связанных с осуществлением  закупок, достоверности учета таких расходов и отчетности в соответствии с бюджетным законодательством и  законодательством о контрактной системе в сфере закупок товаров, работ, услуг для   муниципальных нуж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в пределах своих полномочий контроля над соблюдением бюджетного законодательства Российской Федерации и иных нормативных правовых актов, регулирующих бюджетные правоотношения, объектами муниципального финансового контроля, предусмотренными статьей 266.1 Бюджетного кодекса Российской Федер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контроля над соблюдением получателями бюджетных кредитов условий и целей их предоставления и возвра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информационно-аналитических материалов о выявленных нарушениях по мероприятиям, указанным в пунктах 3.4-3.6 плана мероприятий для Совета по противодействию коррупции при главе администрации 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отиводействие коррупции в основных коррупционно опасных сферах регулир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 планов мероприятий по противодействию коррупции в основных коррупционно-опасных сферах регулирования и контроль над осуществлением антикоррупционных  мероприятий в подведомственных учрежде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аппарат Думы 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Дальнереченского городского округа «МФЦ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АУ «Информационно-аналитический центр»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Архив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ХОЗУ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МКУ «Управление ЖКХ  Дальнереченского городского округа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информационно-коммуникационных технологий в деятельность администрации  Дальнереченского 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ое управление АД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Проведение анализа результатов конкурсов и аукционов по продаже объектов </w:t>
            </w:r>
            <w:r>
              <w:rPr>
                <w:sz w:val="26"/>
                <w:szCs w:val="26"/>
              </w:rPr>
              <w:t>(в том числе, земельных участков)</w:t>
            </w:r>
            <w:r>
              <w:rPr>
                <w:rStyle w:val="2"/>
                <w:color w:val="000000"/>
              </w:rPr>
              <w:t xml:space="preserve">, находящихся в муниципальной собственности 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земельных отношений администрации Дальнереченского городского округа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целевого использования муниципального имущества Дальнереченского городского округа, переданного в аренду, хозяйственное ведение и оперативное управление (в том числе земельных участков), в том числе с целью выявления фактов аффилированности при совершении сделок по передаче имущества во владение и пользование, случаев распоряжения имуществом в обход конкурсных и аукционных процеду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/>
              <w:t>отдел земельных отношений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88"/>
        <w:gridCol w:w="2160"/>
        <w:gridCol w:w="5221"/>
      </w:tblGrid>
      <w:tr>
        <w:trPr>
          <w:trHeight w:val="3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ониторинг исполнения судебных актов, предусматривающих обращение взыскания на средства бюджета Дальнереченского городского округа как к казне Дальнереченского городского округа, так и к лицевым счетам, а также предъявление регрессных требований по ним в соответствии с пунктом 3.1 статьи 1081 ГК 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отдел администрации  Дальнереченского городского округа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ивлечения к дисциплинарной ответственности муниципальных служащих  администрации Дальнереченского городского округа, виновных в совершении административных правонарушений в сфере бюджетного законодательства и в сфере закупок товаров, работ, услуг для обеспечения муниципальных нужд администрации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7.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отдел муниципальной службы, кадров и делопроизводства администрации Дальнереченского городского округа информации о муниципальных служащих администрации Дальнереченского  городского округа,</w:t>
            </w:r>
            <w:r>
              <w:rPr>
                <w:color w:val="FF0000"/>
                <w:sz w:val="26"/>
                <w:szCs w:val="26"/>
              </w:rPr>
              <w:t xml:space="preserve"> подведомственных организаций</w:t>
            </w:r>
            <w:r>
              <w:rPr>
                <w:sz w:val="26"/>
                <w:szCs w:val="26"/>
              </w:rPr>
              <w:t xml:space="preserve"> привлеченных к административной ответственности за нарушения требований  Бюджетного кодекса Российской Федерации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Дальнереченского городск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орган без образования специального структурного подразд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сведений, представленных в порядке </w:t>
            </w:r>
            <w:r>
              <w:rPr>
                <w:color w:val="000000"/>
                <w:sz w:val="26"/>
                <w:szCs w:val="26"/>
              </w:rPr>
              <w:t>пункта 4.7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для проведения служебных проверок в отношении муниципальных служащих администрации, с целью привлечения их к дисциплинарной ответственности и применения мер ответственности, предусмотренных пунктом 5 статьи 6 Федерального закона от 25.12.2008 № 273-ФЗ «О противодействии корруп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ступлению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689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ормирование нетерпимого отношения к проявлениям корруп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реди учащихся учебных заведений  округа   конкурса «Коррупция глазами молодежи», направленного на формирование антикоррупционного правосозн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ежегод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 «Управление образования»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с привлечением филиала ДВФУ в г. Дальнереченске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ГАПОУ «Промышленно-технологический колледж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 содействия  в проведении социологических опросов населения на территории Дальнереченского городского округа   и их анализ для оценки уровня коррупции и эффективности, принимаемых антикоррупционных  мер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rStyle w:val="1"/>
                <w:color w:val="000000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 xml:space="preserve">      </w:t>
            </w:r>
            <w:r>
              <w:rPr>
                <w:color w:val="FF0000"/>
                <w:sz w:val="26"/>
                <w:szCs w:val="26"/>
              </w:rPr>
              <w:t>ежегод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бщественные организации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jc w:val="left"/>
              <w:rPr>
                <w:rStyle w:val="1"/>
                <w:color w:val="000000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rPr/>
            </w:pPr>
            <w:r>
              <w:rPr/>
              <w:t>Оказание содействия  в проведении опросов, анкетирования получателей услуг учреждений социального обслуживания и здравоохранения  на территории Дальнереченского городского округа с целью выявления фактов проявления коррупции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ежегод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/>
              <w:t>отдел муниципальной службы, кадров и делопроизводства администрации Дальнереченского городского округа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бщественные организации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rStyle w:val="1"/>
                <w:color w:val="000000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rStyle w:val="1"/>
          <w:color w:val="000000"/>
          <w:sz w:val="26"/>
          <w:szCs w:val="26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19"/>
        <w:gridCol w:w="2160"/>
        <w:gridCol w:w="5221"/>
      </w:tblGrid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паганда государственной антикоррупционной полит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 публикаций статей в печатных изданиях и электронных средствах массовой информации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1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402" w:leader="none"/>
              </w:tabs>
              <w:spacing w:lineRule="auto" w:line="240"/>
              <w:ind w:right="20" w:hanging="0"/>
              <w:rPr/>
            </w:pPr>
            <w:r>
              <w:rPr/>
              <w:t>Мониторинг материалов, размещаемых в   средствах массовой информации, по информационно-пропагандистскому обеспечению антикоррупционной деятель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2" w:leader="none"/>
              </w:tabs>
              <w:spacing w:lineRule="auto" w:line="240"/>
              <w:ind w:right="2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>
          <w:trHeight w:val="1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атериалов о деятельности по противодействию коррупции администрации Дальнереченского городского округа,  Совета по противодействию коррупции   при главе администрации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разъяснений законодательства о противодействии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 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, кадров и делопроизводства администрации Дальнереченского городского округа</w:t>
            </w:r>
            <w:r>
              <w:rPr>
                <w:rFonts w:eastAsia="Courier New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9"/>
        <w:gridCol w:w="2160"/>
        <w:gridCol w:w="5221"/>
      </w:tblGrid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 Координация антикоррупционной политики  и  контроль над  её  проведение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техническое обеспечение деятельности Совета  по противодействию коррупции при главе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лужбы, кадров и делопроизводства администрации Дальнереченского городского округ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9"/>
        <w:gridCol w:w="2160"/>
        <w:gridCol w:w="5221"/>
      </w:tblGrid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заимодействия территориальных органов, федеральных органов государственной власти,     администрации Дальнереченского городского округа,  </w:t>
            </w:r>
            <w:r>
              <w:rPr>
                <w:color w:val="FF0000"/>
                <w:sz w:val="26"/>
                <w:szCs w:val="26"/>
              </w:rPr>
              <w:t>аппарата  Думы  Дальнереченского городского округа</w:t>
            </w:r>
            <w:r>
              <w:rPr>
                <w:sz w:val="26"/>
                <w:szCs w:val="26"/>
              </w:rPr>
              <w:t>,    муниципальных учреждений при реализации задач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 при главе администрации Дальнереченского городского округа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деятельности администрации Дальнереченского городского округа,   муниципальных предприятий и учреждений по реализации планов противодействия коррупции в целях выявления причин и условий, способствующих возникновению и проявлению коррупции, разработки дополнительных м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 при главе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эффективности деятельности комиссии по соблюдению требований к служебному поведению муниципальных служащих администрации Дальнереченского городского округа и  принятие необходимых мер к повышению качества их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-2018 г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овет по противодействию коррупции при главе администрации Дальнереченского городского округ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ind w:left="20" w:hanging="0"/>
              <w:jc w:val="left"/>
              <w:rPr>
                <w:color w:val="000000"/>
              </w:rPr>
            </w:pPr>
            <w:r>
              <w:rPr/>
              <w:t>отдел муниципальной службы, кадров и делопроизводства администрации Дальнереченского городского округ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83" w:leader="none"/>
              </w:tabs>
              <w:spacing w:lineRule="auto" w:line="240"/>
              <w:ind w:left="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57" w:top="413" w:footer="0" w:bottom="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5pt">
    <w:name w:val="Основной текст + 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lk">
    <w:name w:val="blk"/>
    <w:qFormat/>
    <w:rPr/>
  </w:style>
  <w:style w:type="character" w:styleId="Style16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firstLine="709"/>
      <w:contextualSpacing/>
      <w:jc w:val="both"/>
    </w:pPr>
    <w:rPr>
      <w:sz w:val="28"/>
      <w:szCs w:val="22"/>
    </w:rPr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01:00Z</dcterms:created>
  <dc:creator>Tarinina</dc:creator>
  <dc:description/>
  <cp:keywords/>
  <dc:language>en-US</dc:language>
  <cp:lastModifiedBy>adm50</cp:lastModifiedBy>
  <cp:lastPrinted>2016-12-29T19:53:00Z</cp:lastPrinted>
  <dcterms:modified xsi:type="dcterms:W3CDTF">2016-12-29T09:57:00Z</dcterms:modified>
  <cp:revision>11</cp:revision>
  <dc:subject/>
  <dc:title>Утверждена</dc:title>
</cp:coreProperties>
</file>