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jc w:val="right"/>
        <w:rPr>
          <w:rFonts w:ascii="Times New Roman;Times New Roman" w:hAnsi="Times New Roman;Times New Roman" w:eastAsia="Arial" w:cs="Times New Roman;Times New Roman"/>
          <w:kern w:val="2"/>
          <w:sz w:val="24"/>
          <w:szCs w:val="24"/>
          <w:lang w:eastAsia="zh-CN" w:bidi="hi-IN"/>
        </w:rPr>
      </w:pPr>
      <w:r>
        <w:rPr>
          <w:rFonts w:eastAsia="Arial" w:cs="Times New Roman;Times New Roman" w:ascii="Times New Roman;Times New Roman" w:hAnsi="Times New Roman;Times New Roman"/>
          <w:kern w:val="2"/>
          <w:sz w:val="24"/>
          <w:szCs w:val="24"/>
          <w:lang w:eastAsia="zh-CN" w:bidi="hi-IN"/>
        </w:rPr>
        <w:t>Приложение 6</w:t>
      </w:r>
    </w:p>
    <w:p>
      <w:pPr>
        <w:pStyle w:val="Normal"/>
        <w:suppressAutoHyphens w:val="true"/>
        <w:autoSpaceDE w:val="true"/>
        <w:jc w:val="right"/>
        <w:rPr>
          <w:rFonts w:ascii="Times New Roman;Times New Roman" w:hAnsi="Times New Roman;Times New Roman" w:cs="Times New Roman;Times New Roman"/>
          <w:kern w:val="2"/>
          <w:sz w:val="24"/>
          <w:szCs w:val="24"/>
          <w:lang w:eastAsia="zh-CN" w:bidi="hi-IN"/>
        </w:rPr>
      </w:pPr>
      <w:r>
        <w:rPr>
          <w:rFonts w:eastAsia="Times New Roman;Times New Roman" w:cs="Times New Roman;Times New Roman" w:ascii="Times New Roman;Times New Roman" w:hAnsi="Times New Roman;Times New Roman"/>
          <w:kern w:val="2"/>
          <w:sz w:val="24"/>
          <w:szCs w:val="24"/>
          <w:lang w:eastAsia="zh-CN" w:bidi="hi-IN"/>
        </w:rPr>
        <w:t xml:space="preserve">                                                                   </w:t>
      </w:r>
      <w:r>
        <w:rPr>
          <w:rFonts w:eastAsia="Arial" w:cs="Times New Roman;Times New Roman" w:ascii="Times New Roman;Times New Roman" w:hAnsi="Times New Roman;Times New Roman"/>
          <w:kern w:val="2"/>
          <w:sz w:val="24"/>
          <w:szCs w:val="24"/>
          <w:lang w:eastAsia="zh-CN" w:bidi="hi-IN"/>
        </w:rPr>
        <w:t xml:space="preserve">К муниципальной программе "Обеспечение доступным жильем и качественными услугами </w:t>
      </w:r>
    </w:p>
    <w:p>
      <w:pPr>
        <w:pStyle w:val="Normal"/>
        <w:suppressAutoHyphens w:val="true"/>
        <w:autoSpaceDE w:val="true"/>
        <w:jc w:val="right"/>
        <w:rPr>
          <w:rFonts w:ascii="Times New Roman;Times New Roman" w:hAnsi="Times New Roman;Times New Roman" w:eastAsia="Arial" w:cs="Times New Roman;Times New Roman"/>
          <w:kern w:val="2"/>
          <w:sz w:val="24"/>
          <w:szCs w:val="24"/>
          <w:lang w:eastAsia="zh-CN" w:bidi="hi-IN"/>
        </w:rPr>
      </w:pPr>
      <w:r>
        <w:rPr>
          <w:rFonts w:eastAsia="Arial" w:cs="Times New Roman;Times New Roman" w:ascii="Times New Roman;Times New Roman" w:hAnsi="Times New Roman;Times New Roman"/>
          <w:kern w:val="2"/>
          <w:sz w:val="24"/>
          <w:szCs w:val="24"/>
          <w:lang w:eastAsia="zh-CN" w:bidi="hi-IN"/>
        </w:rPr>
        <w:t xml:space="preserve">жилищно-коммунального хозяйства населения </w:t>
      </w:r>
    </w:p>
    <w:p>
      <w:pPr>
        <w:pStyle w:val="Normal"/>
        <w:suppressAutoHyphens w:val="true"/>
        <w:autoSpaceDE w:val="true"/>
        <w:jc w:val="right"/>
        <w:rPr>
          <w:rFonts w:ascii="Times New Roman;Times New Roman" w:hAnsi="Times New Roman;Times New Roman" w:eastAsia="Arial" w:cs="Times New Roman;Times New Roman"/>
          <w:kern w:val="2"/>
          <w:sz w:val="24"/>
          <w:szCs w:val="24"/>
          <w:lang w:eastAsia="zh-CN" w:bidi="hi-IN"/>
        </w:rPr>
      </w:pPr>
      <w:r>
        <w:rPr>
          <w:rFonts w:eastAsia="Arial" w:cs="Times New Roman;Times New Roman" w:ascii="Times New Roman;Times New Roman" w:hAnsi="Times New Roman;Times New Roman"/>
          <w:kern w:val="2"/>
          <w:sz w:val="24"/>
          <w:szCs w:val="24"/>
          <w:lang w:eastAsia="zh-CN" w:bidi="hi-IN"/>
        </w:rPr>
        <w:t xml:space="preserve">Дальнереченского городского округа "на 2014-2020 годы, </w:t>
      </w:r>
    </w:p>
    <w:p>
      <w:pPr>
        <w:pStyle w:val="Normal"/>
        <w:suppressAutoHyphens w:val="true"/>
        <w:autoSpaceDE w:val="true"/>
        <w:jc w:val="right"/>
        <w:rPr>
          <w:rFonts w:ascii="Times New Roman;Times New Roman" w:hAnsi="Times New Roman;Times New Roman" w:eastAsia="Arial" w:cs="Times New Roman;Times New Roman"/>
          <w:kern w:val="2"/>
          <w:sz w:val="24"/>
          <w:szCs w:val="24"/>
          <w:lang w:eastAsia="zh-CN" w:bidi="hi-IN"/>
        </w:rPr>
      </w:pPr>
      <w:r>
        <w:rPr>
          <w:rFonts w:eastAsia="Arial" w:cs="Times New Roman;Times New Roman" w:ascii="Times New Roman;Times New Roman" w:hAnsi="Times New Roman;Times New Roman"/>
          <w:kern w:val="2"/>
          <w:sz w:val="24"/>
          <w:szCs w:val="24"/>
          <w:lang w:eastAsia="zh-CN" w:bidi="hi-IN"/>
        </w:rPr>
        <w:t xml:space="preserve">утвержденной постановлением администрации </w:t>
      </w:r>
    </w:p>
    <w:p>
      <w:pPr>
        <w:pStyle w:val="Normal"/>
        <w:suppressAutoHyphens w:val="true"/>
        <w:autoSpaceDE w:val="true"/>
        <w:jc w:val="right"/>
        <w:rPr>
          <w:rFonts w:ascii="Times New Roman;Times New Roman" w:hAnsi="Times New Roman;Times New Roman" w:eastAsia="Arial" w:cs="Times New Roman;Times New Roman"/>
          <w:kern w:val="2"/>
          <w:sz w:val="24"/>
          <w:szCs w:val="24"/>
          <w:lang w:eastAsia="zh-CN" w:bidi="hi-IN"/>
        </w:rPr>
      </w:pPr>
      <w:r>
        <w:rPr>
          <w:rFonts w:eastAsia="Arial" w:cs="Times New Roman;Times New Roman" w:ascii="Times New Roman;Times New Roman" w:hAnsi="Times New Roman;Times New Roman"/>
          <w:kern w:val="2"/>
          <w:sz w:val="24"/>
          <w:szCs w:val="24"/>
          <w:lang w:eastAsia="zh-CN" w:bidi="hi-IN"/>
        </w:rPr>
        <w:t xml:space="preserve">Дальнереченского городского округа  </w:t>
      </w:r>
    </w:p>
    <w:p>
      <w:pPr>
        <w:pStyle w:val="Normal"/>
        <w:suppressAutoHyphens w:val="true"/>
        <w:autoSpaceDE w:val="true"/>
        <w:jc w:val="right"/>
        <w:rPr>
          <w:rFonts w:cs="Times New Roman;Times New Roman"/>
        </w:rPr>
      </w:pPr>
      <w:r>
        <w:rPr>
          <w:rFonts w:eastAsia="Arial" w:cs="Times New Roman;Times New Roman" w:ascii="Times New Roman;Times New Roman" w:hAnsi="Times New Roman;Times New Roman"/>
          <w:kern w:val="2"/>
          <w:sz w:val="24"/>
          <w:szCs w:val="24"/>
          <w:lang w:eastAsia="zh-CN" w:bidi="hi-IN"/>
        </w:rPr>
        <w:t>от «19» ноября  2013 г. № 1401</w:t>
      </w:r>
    </w:p>
    <w:p>
      <w:pPr>
        <w:pStyle w:val="Heading1"/>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рядок</w:t>
        <w:br/>
        <w:t>предоставления и расходования субсидий из краевого бюджета и бюджета Дальнереченского городского округа на финансовую поддержку управляющих организаций, товариществ собственников жилья либо жилищных кооперативов или иных специализированных потребительских кооперативов при проведении капитального ремонта многоквартирных домов</w:t>
      </w:r>
    </w:p>
    <w:p>
      <w:pPr>
        <w:pStyle w:val="Normal"/>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 Настоящий Порядок устанавливает цели и условия предоставления и расходования субсидий из краевого бюджета и бюджета Дальнереченского городского округа на финансовую поддержку управляющих организаций, товариществ собственников жилья либо жилищных кооперативов или иных специализированных потребительских кооперативов при проведении капитального ремонта многоквартирных домов на территории Дальнереченского городского округ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 Бюджетные ассигнования, указанные в пункте 1 настоящего Порядка, распределяются главным распорядителем бюджетных средств - администрацией Дальнереченского городского округа в лице отдела жилищно-коммунального хозяйства между многоквартирными домами, которые включены в отдельное мероприятие по проведению капитального ремонта многоквартирных домов, управление которыми осуществляется управляющими организациями, товариществами собственников жилья либо жилищными кооперативами или иными специализированными потребительскими кооперативам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Для включения в отдельное мероприятие по проведению капитального ремонта многоквартирных домов управляющие организации, товарищества собственников жилья либо жилищные кооперативы или иные специализированные потребительские кооперативы представляют в отдел жизнеобеспечения управления жизнеобеспечения администрации Дальнереченского городского округа решение общего собрания собственников помещений:</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о проведении капитального ремонта, удовлетворяющего требованиям законодательства Российской Федерации в отношении надежности, безопасности и энергоэффективности многоквартирного дома, предусматривающего, в том числ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ыполнение работ по установке коллективных (общедомовых) приборов учета потребления ресурсов и узлов управления (тепловой энергии, горячей и холодной воды, электрической энергии), за исключением случаев, если соответствующий многоквартирный дом оснащен такими приборами учета и узлами управления, или мощность потребления электрической энергии которого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ого составляет менее чем две десятых гигакалории в час (в отношении организации учета используемой тепловой энерги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об утверждении сроков проведения капитального ремонта, смет расходов на капитальный ремонт;</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о долевом финансировании капитального ремонта за счет средств собственников в размере не менее 20 процентов  от стоимости капитального ремонт;</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о сроках и размере оплаты капитального ремонта собственниками помещений, позволяющем накопить средства в размере не менее 50 процентов суммы - к началу проведения капитального ремонта, в полном размере долевого финансирования - за месяц до окончания капитального ремонт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о перечислении собственниками помещений на счет, открытый в кредитной организации юридическим лицом для накопления средств собственников помещений на проведение капитального ремонта на основании договора, заключенного с кредитной организацией, и размещении в сети «Интернет» на официальном сайте администрации Дальнереченского городского округа информации по поквартирному учету указанных средств применительно к многоквартирному дому, включенному в муниципальную программу;</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о постановке на кадастровый учет земельного участка под многоквартирным домом (в случае отсутствия кадастрового паспорта на указанный земельный участок);</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об участии в муниципальной программ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Субсидии направляются на проведение следующих видов работ по капитальному ремонту многоквартирного дом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монт внутридомовых инженерных систем электро-, тепло-, газо-, водоснабжения, водоотведения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монт или замена лифтового оборудования, признанного непригодным для эксплуатации, при необходимости ремонт лифтовых шахт;</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монт крыш;</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монт подвальных помещений, относящихся к общему имуществу в многоквартирных домах;</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тепление и ремонт фасадов;</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становка коллективных (общедомовых) приборов учета потребления ресурсов и узлов управления (тепловой энергии, горячей и холодной воды, электрической энергии, газ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5. Расчет суммы долевого финансирования капитального ремонта многоквартирного дома собственнику помещения производится управляющей организацией, товариществом собственников жилья либо жилищным кооперативом или иным специализированным потребительским кооператив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мма долевого финансирования собственнику помещения определяется как частное от деления общей площади помещения, занимаемой собственником, на общую площадь помещений многоквартирного дома, умноженное на общую сумму собранных средств с многоквартирного дом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сп. = ( Ппс. / Пд.) х Сд., гд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сп.- сумма долевого финансирования собственника помещения;</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пс.- общая площадь помещения, занимаемая собственник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д. – общая площадь жилых и нежилых помещений многоквартирного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м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д.- общий объем долевого финансирования капитального ремонт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ногоквартирного дома.</w:t>
      </w:r>
    </w:p>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FF"/>
        </w:rPr>
        <w:t>6.</w:t>
      </w:r>
      <w:r>
        <w:rPr>
          <w:rFonts w:cs="Times New Roman;Times New Roman" w:ascii="Times New Roman;Times New Roman" w:hAnsi="Times New Roman;Times New Roman"/>
        </w:rPr>
        <w:t xml:space="preserve"> Администрация Дальнереченского городского округа заключает с кредитными организациями соглашения о порядке обслуживания бюджетных средств и средств товариществ собственников жилья либо жилищных кооперативов или иных специализированных потребительских кооперативов либо собственников помещений в многоквартирных домах на проведение капитального ремонта многоквартирных домов в которых предусматривается основание для заключения с управляющими организациями, товариществами собственников жилья либо жилищными кооперативами или иными потребительскими кооперативами договоров банковского счета, условия зачисления и списания вышеуказанных средств с указанного банковского счет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правляющие организации, товарищества собственников жилья либо жилищные кооперативы или иные специализированные потребительские кооперативы открывают банковские счета в кредитных организациях на проведение капитального ремонта многоквартирных домов.</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7. Администрация Дальнереченского городского округа (финансовое управление) в течение двух рабочих дней с момента получения уведомления с департамента ЖКХ и ТР Приморского края  о бюджетных ассигнованиях предусмотренных в краевом бюджете на капитальный ремонт многоквартирных домов уточняет сводную бюджетную роспись бюджета Дальнереченского городского округа на текущий финансовый год;</w:t>
      </w:r>
    </w:p>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8. Администрация Дальнереченского городского округа (отдел жизнеобеспечения управления жизнеобеспечения) в течение десяти дней со дня вступления в силу нормативного правового акта Администрации Приморского края о распределении субсидий на капитальный ремонт многоквартирных домов, принимает  решение о распределении средств краевого бюджета и средств, предусмотренных в местном бюджете, на долевое финансирование проведения капитального ремонта многоквартирных домов между получателями субсидий, которые включены в отдельные мероприятия по проведению капитального ремонта многоквартирных домов и уведомляет (в письменной форме) получателей субсидий о принятии решения с указанием объема средств, предусмотренных на проведение капитального ремонта конкретного многоквартирного дом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9. В течение пяти дней со дня получения уведомления, предусмотренного пунктом 8 настоящего Порядка, получатели субсидий направляют в администрацию (отдел жизнеобеспечения управления жизнеобеспечения) администрации Дальнереченского городского округа следующую информацию:</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уведомление об открытии отдельного банковского счета с указанием реквизитов;</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ыписку из банковского счета, подтверждающую зачисление средств собственников помещений на проведение капитального ремонта в размере не менее 50 процентов суммы, составляющей долевое финансирование собственников помещений;</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утвержденную общим собранием собственников помещений в многоквартирном доме смету расходов  на капитальный ремонт многоквартирного дома, согласованную с администрацией Дальнереченского городского округ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0. Администрация Дальнереченского городского округа (отдел жизнеобеспечения управления жизнеобеспечения) в течение пяти рабочих дней со дня поступления субсидий из краевого бюджета, заключает договор с получателем субсидии на предоставление субсидии на капитальный ремонт многоквартирного дома и единовременно перечисляет средства краевого и местного бюджетов, предусмотренные на проведение капитального ремонта многоквартирного дома, на отдельный банковский счет получателям субсидий в соответствии с заключенным договор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1.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ют контроль за полным и своевременным внесением средств собственниками помещений в многоквартирном доме. Сумма долевого финансирования муниципальных помещений вносится администрацией Дальнереченского  городского округ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2.  В течение двадцати дней с момента зачисления субсидий краевого и местного бюджетов, получатели субсидий проводят отбор подрядчиков для выполнения работ по капитальному ремонту многоквартирного дома. Порядок привлечения подрядных организаций устанавливается нормативным правовым актом  администрации Дальнереченского городского округ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вершение работ по капитальному ремонту устанавливается  до конца финансового года, в котором были предоставлены субсиди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3. Средства бюджета Дальнереченского городского округа и средства товариществ собственников жилья либо жилищных кооперативов или иных специализированных потребительских кооперативов либо собственников помещений в многоквартирных домах могут использоваться на выплату аванса на проведение работ по капитальному ремонту многоквартирных домов в размере не более тридцати процентов указанных средств.</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е допускается авансирование капитального ремонта за счет средств субсидий из краевого бюджет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4. В целях эффективного использования средств краевого  бюджета, в случае экономии либо не использования субсидии, предоставленной на капитальный ремонт многоквартирного дома, образовавшаяся сумма может быть направлен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 первоочередном порядке на финансирование предусмотренных пунктом 4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за исключением видов работ, софинансирование которых ранее осуществлялось за счет субсиди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5. Использование средств по направлениям, указанным в пункте 14 настоящего Порядка, осуществляется только после согласования с Департаментом жилищно-коммунального хозяйства и топливным ресурсам Приморского края.</w:t>
      </w:r>
    </w:p>
    <w:p>
      <w:pPr>
        <w:pStyle w:val="Normal"/>
        <w:ind w:firstLine="600"/>
        <w:jc w:val="both"/>
        <w:rPr>
          <w:rFonts w:ascii="Times New Roman;Times New Roman" w:hAnsi="Times New Roman;Times New Roman" w:cs="Times New Roman;Times New Roman"/>
        </w:rPr>
      </w:pPr>
      <w:r>
        <w:rPr>
          <w:rFonts w:cs="Times New Roman;Times New Roman" w:ascii="Times New Roman;Times New Roman" w:hAnsi="Times New Roman;Times New Roman"/>
        </w:rPr>
        <w:t>16. Не допускается расходование субсидий в рамках муниципальных программ на оплату тех видов работ по  капитальному ремонту, которые выполнены или будут выполнены в рамках адресных программ по проведению капитального ремонта многоквартирных домов  муниципального образования, принят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7. Приемка выполненных работ с составлением акта приемки законченного капитального ремонта многоквартирного дома производится комиссией  в состав которой входят представители администрации Дальнереченского городского округа, управляющей организацией, товарищества собственников жилья либо жилищного кооператива или иного специализированного потребительского кооператива, подрядной организации, депутатов Дальнереченского городского округа, представителя жилищной инспекции администрации Дальнереченского городского округа, собственников жилья и технического надзор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8. Оплата работ, указанных в пункте 4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приемки работ по капитальному ремонту многоквартирного дома (формы КС-2,КС-3), согласованных с администрацией Дальнереченского  городского округа и подписанных уполномоченными лицам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9. Окончательный расчет за выполненные работы по капитальному ремонту многоквартирных домов производится до завершения финансового года, в котором были предоставлены субсиди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0. Получатели субсидий предоставляют в отдел жизнеобеспечения управления жизнеобеспечения администрации Дальнереченского городского округа отчеты о расходовании средств на проведение капитального ремонта многоквартирных домов в соответствии с договором в срок до 2 числа месяца, следующего за отчетны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1. Отдел жизнеобеспечения управления жизнеобеспечения администрации Дальнереченского городского округа предоставляет в департамент по ЖКХ и ТР ПК, департамент финансов ПК отчет о расходовании средств краевого и местного бюджетов до 5 числа месяца, следующего за отчетным, по форме, утвержденной департамент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2. Получатели субсидий несут ответственность за нецелевое использование полученных субсидий, достоверность предоставляемых сведений, нарушение сроков предоставления отчетов и иные нарушения в соответствии с законодательством РФ.</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3. Получатели субсидий обязаны в месячный срок вернуть субсидии на счет администрации Дальнереченского городского округа в случае:</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нецелевого использования представленных субсидий;</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не использования субсидий в срок, установленный настоящим Порядк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банкротства получателя субсидий;</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не предоставления документов (формы КС-2, КС-3 и т.д.);</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 иных случаях, предусмотренных действующим законодательством.</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24. Получатели субсидии обязаны в месячный срок, но не позднее 25 декабря текущего года, вернуть субсидии в случае неполного освоения аккумулированных на банковском счете средств (при условии завершения ремонтных работ и расчетов с подрядными организациями в полном объеме).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бственные средства получателей субсидий используются на основании решения общего собрания собственников помещений многоквартирного дома (за исключением доли в части муниципальных помещений, которые возвращаются на счет администрации Дальнереченского городского округ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5. Контроль за целевым расходованием средств получателями субсидий осуществляется администрацией Дальнереченского городского округа.</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spacing w:before="75"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100" w:right="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Знак Знак"/>
    <w:basedOn w:val="Style13"/>
    <w:qFormat/>
    <w:rPr>
      <w:rFonts w:ascii="Arial" w:hAnsi="Arial"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sz w:val="20"/>
      <w:szCs w:val="20"/>
      <w:lang w:val="en-US"/>
    </w:rPr>
  </w:style>
  <w:style w:type="paragraph" w:styleId="Style16">
    <w:name w:val="Информация об изменениях документа"/>
    <w:basedOn w:val="Normal"/>
    <w:next w:val="Normal"/>
    <w:qFormat/>
    <w:pPr>
      <w:jc w:val="both"/>
    </w:pPr>
    <w:rPr>
      <w:i/>
      <w:iCs/>
      <w:color w:val="353842"/>
      <w:sz w:val="24"/>
      <w:szCs w:val="24"/>
      <w:shd w:fill="F0F0F0" w:val="clear"/>
    </w:rPr>
  </w:style>
  <w:style w:type="paragraph" w:styleId="1">
    <w:name w:val="Знак1"/>
    <w:basedOn w:val="Normal"/>
    <w:qFormat/>
    <w:pPr>
      <w:widowControl/>
      <w:autoSpaceDE w:val="true"/>
      <w:spacing w:before="280" w:after="280"/>
    </w:pPr>
    <w:rPr>
      <w:rFonts w:ascii="Tahoma" w:hAnsi="Tahoma" w:cs="Times New Roman;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2:00:00Z</dcterms:created>
  <dc:creator>adm60</dc:creator>
  <dc:description/>
  <cp:keywords/>
  <dc:language>en-US</dc:language>
  <cp:lastModifiedBy>adm60</cp:lastModifiedBy>
  <dcterms:modified xsi:type="dcterms:W3CDTF">2017-03-30T02:00:00Z</dcterms:modified>
  <cp:revision>2</cp:revision>
  <dc:subject/>
  <dc:title/>
</cp:coreProperties>
</file>