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2017 г.              г. Дальнереченск                        №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иёма сточных вод в систему канализации (водоотведения) и на очистные сооружения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Дальнеречен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10.01.2002 № 7-ФЗ «Об охране окружающей среды», постановлением Правительства Российской Федерации от 03.11.2016 № 1134 «О вопросах осуществления холодного водоснабжения и водоотведения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 постановлением Правительства Российской Федерации от 21.06.2013 № 525 «Об утверждении правил осуществления контроля состава и свойств сточных вод», постановлением Губернатора Приморского края от 22.01.2008 № 7-пг «Об утверждении порядка взимания платы за сброс сточных вод и загрязняющих веществ в системы канализации населённых пунктов», руководствуясь 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я с 01 апреля 2017 года Правила и условия приёма сточных вод в систему канализации (водоотведения) и на очистные сооружения  города Дальнереченска (далее – Правила),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Довести Правила до руководителей предприятий, организаций, индивидуальных предпринимателей и предпринимателей без образования юридического лица отводящих сточные воды в централизованную городскую канализацию и обязать выполнение следующих мероприят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.  Обеспечить возможность проведения отбора проб сточных вод в любое время сут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одержать канализационные колодцы и подходы к ним в состоянии, обеспечивающим свободный доступ к сточным водам и отбору их про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Обеспечить беспрепятственный доступ к месту отбора проб сточных в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Обеспечить присутствие абонента при проведении отбора проб сточных в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Обеспечить идентификацию мест отбора проб сточных вод (наличие различимых указателей, содержащих индентифицирующие признаки места отбора проб сточных вод и позволяющие определить их на местн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рганизацию и контроль за выполнением Правил и соблюдением норм предельно допустимых концентраций (ПДК) загрязняющих веществ, содержащихся в сточных водах, сбрасываемых в систему коммунальной канализации муниципального образования город Дальнереченск осуществлять ООО «Дальводоканал» - предприятию, поставщику услуги водоснабжение, водоотведение и эксплуатирующему системы водоснабжения, водоотведения и очистные соору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 Контроль исполнения  настоящего постановления возложить  на заместителя главы администрации Дальнереченского городского округа Черных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4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0:54:00Z</dcterms:created>
  <dc:creator>admin</dc:creator>
  <dc:description/>
  <cp:keywords/>
  <dc:language>en-US</dc:language>
  <cp:lastModifiedBy>adm60</cp:lastModifiedBy>
  <cp:lastPrinted>2017-04-24T14:45:00Z</cp:lastPrinted>
  <dcterms:modified xsi:type="dcterms:W3CDTF">2017-04-24T05:43:00Z</dcterms:modified>
  <cp:revision>10</cp:revision>
  <dc:subject/>
  <dc:title>АДМИНИСТРАЦИЯ ВЛАДИМИРСКОЙ ОБЛАСТИ</dc:title>
</cp:coreProperties>
</file>