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60"/>
        <w:rPr/>
      </w:pPr>
      <w:r>
        <w:rPr/>
        <w:t>Приложение N 4</w:t>
      </w:r>
    </w:p>
    <w:p>
      <w:pPr>
        <w:pStyle w:val="Normal"/>
        <w:ind w:firstLine="9360"/>
        <w:rPr/>
      </w:pPr>
      <w:r>
        <w:rPr/>
        <w:t>к постановлению администрации</w:t>
      </w:r>
    </w:p>
    <w:p>
      <w:pPr>
        <w:pStyle w:val="Normal"/>
        <w:ind w:firstLine="9360"/>
        <w:rPr/>
      </w:pPr>
      <w:r>
        <w:rPr/>
        <w:t>Дальнереченского  городского округа</w:t>
      </w:r>
    </w:p>
    <w:p>
      <w:pPr>
        <w:pStyle w:val="Normal"/>
        <w:ind w:firstLine="9360"/>
        <w:rPr>
          <w:rStyle w:val="Style15"/>
          <w:color w:val="26282F"/>
        </w:rPr>
      </w:pPr>
      <w:r>
        <w:rPr/>
        <w:t>от 19.06.2017 г. № 475</w:t>
      </w:r>
    </w:p>
    <w:p>
      <w:pPr>
        <w:pStyle w:val="Normal"/>
        <w:ind w:firstLine="9360"/>
        <w:rPr/>
      </w:pPr>
      <w:r>
        <w:rPr/>
        <w:t>Приложение N 3</w:t>
      </w:r>
    </w:p>
    <w:p>
      <w:pPr>
        <w:pStyle w:val="Normal"/>
        <w:ind w:firstLine="9360"/>
        <w:rPr/>
      </w:pPr>
      <w:r>
        <w:rPr/>
        <w:t xml:space="preserve">к муниципальной программе "Обеспечение </w:t>
      </w:r>
    </w:p>
    <w:p>
      <w:pPr>
        <w:pStyle w:val="Normal"/>
        <w:ind w:firstLine="9360"/>
        <w:rPr/>
      </w:pPr>
      <w:r>
        <w:rPr/>
        <w:t xml:space="preserve">доступным жильем и качественными услугами </w:t>
      </w:r>
    </w:p>
    <w:p>
      <w:pPr>
        <w:pStyle w:val="Normal"/>
        <w:ind w:firstLine="9360"/>
        <w:rPr/>
      </w:pPr>
      <w:r>
        <w:rPr/>
        <w:t xml:space="preserve">жилищно-коммунального хозяйства населения </w:t>
      </w:r>
    </w:p>
    <w:p>
      <w:pPr>
        <w:pStyle w:val="Normal"/>
        <w:ind w:firstLine="9360"/>
        <w:rPr/>
      </w:pPr>
      <w:r>
        <w:rPr/>
        <w:t xml:space="preserve">Дальнереченского городского округа "на 2014-2020 годы, </w:t>
      </w:r>
    </w:p>
    <w:p>
      <w:pPr>
        <w:pStyle w:val="Normal"/>
        <w:ind w:firstLine="9360"/>
        <w:rPr/>
      </w:pPr>
      <w:r>
        <w:rPr/>
        <w:t xml:space="preserve">утвержденной постановлением администрации </w:t>
      </w:r>
    </w:p>
    <w:p>
      <w:pPr>
        <w:pStyle w:val="Normal"/>
        <w:ind w:firstLine="9360"/>
        <w:rPr/>
      </w:pPr>
      <w:r>
        <w:rPr/>
        <w:t>Дальнереченского городского округа</w:t>
      </w:r>
    </w:p>
    <w:p>
      <w:pPr>
        <w:pStyle w:val="Normal"/>
        <w:ind w:firstLine="9360"/>
        <w:rPr/>
      </w:pPr>
      <w:r>
        <w:rPr/>
        <w:t>от «19» ноября 2013 г. №  14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  <w:br/>
        <w:t xml:space="preserve">реализации муниципальной  программы "Обеспечение доступным жильем и качественными услугами жилищно-коммун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зяйства населения Дальнереченского городского округа " на 2014-2020 годы за счет средств бюджетов всех уровней </w:t>
      </w:r>
    </w:p>
    <w:p>
      <w:pPr>
        <w:pStyle w:val="Normal"/>
        <w:ind w:firstLine="720"/>
        <w:jc w:val="center"/>
        <w:rPr>
          <w:sz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(тыс. руб.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082"/>
        <w:gridCol w:w="1792"/>
        <w:gridCol w:w="559"/>
        <w:gridCol w:w="560"/>
        <w:gridCol w:w="1148"/>
        <w:gridCol w:w="522"/>
        <w:gridCol w:w="1309"/>
        <w:gridCol w:w="1155"/>
        <w:gridCol w:w="1102"/>
        <w:gridCol w:w="1232"/>
        <w:gridCol w:w="1022"/>
        <w:gridCol w:w="900"/>
        <w:gridCol w:w="720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 "Обеспечение доступным жильем и качественными услугами жилищно-коммунального хозяйства населения Дальнереченского городского округа на 2014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623,870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14,38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94,16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7354,333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78786,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"Обеспечение жильем молодых семей Дальнереченского городского округа" на 2014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, отдел спорта и молодеж-ной политики,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4,5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62,87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59,31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3 426,515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413, 56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субсидий молодым семьям Дальнереченского городского округа социальные выплаты молодым семьям для приобретения (строительства) жилья эконом-клас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20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5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92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20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5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92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02006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050200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0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3,021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6,7340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,794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5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7,8105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9,766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3,47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8,550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7,29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7,134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1,5503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7,83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3, 56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"Чистая вода Дальнереченского городского округа на 2014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рнизация сетей и объектов водоснабж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2.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"Капитальный ремонт муниципального жилищного фонда Дальнереченского городского округа на 2014 -2017 год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3,285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1,5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,8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397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 муниципального жилищного фонда, изготовление ПСД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200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200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002009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00200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3,285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2,579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93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,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8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9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«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» на 2014-2016 год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субсидий прошлых л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495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495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52,527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84,4253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68,10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27,9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42,36698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85,5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Подпрограмма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5. «Стимулирование развития жилищного строительства на территории Дальнереченского городского округа на 2014 – 2020 год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520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6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Подпрограмма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6. «Формирование современной городской среды Дальнереченского городского округа» на 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МКУ «Управление жилищно-коммунального хозяйства ДГО»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4788,421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L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7 01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9055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1 435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9686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36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128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лагоустройство территорий общего поль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L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 166,94789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43,8327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11,618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лагоустройство мест массового отдыха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L5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 593,2825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31,15909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33,578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ные мероприятия Муниципальной программы "Обеспечение доступным жильем и качественными услугами жилищно-коммунального хозяйства населения Дальнереченского городского округа на 2014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тдельное мероприятие  проведение капитального ремонта общего имущества многоквартирных домов на территории Дальнереченского городского округа , переданных из ведения Министерства обороны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илищно-коммунального хозяйства администрации ДГО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20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92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29,39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98,81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30,57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142" w:hanging="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дельное мероприятие  по капитальному ремонту многоквартирных домов не вошедших в подпрограмму "Капитальный ремонт муниципального жилищного фонда Дальнереченского городского округа  на 2014 год" (ФЗ-185)</w:t>
            </w:r>
          </w:p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внебюджетные средств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ики помещений МК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9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96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463,6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74,0613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81,9129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707,63669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142" w:hanging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нансовая поддержка в форме субсидий для </w:t>
            </w:r>
          </w:p>
          <w:p>
            <w:pPr>
              <w:pStyle w:val="Style17"/>
              <w:ind w:right="142" w:hanging="0"/>
              <w:rPr>
                <w:rStyle w:val="Style1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»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20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нос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а муниципальный жилищный фонд по реализации Закона Приморского края от 07.08.2013 года №227-КЗ «О системе капитального ремонта многоквартирных домов в Приморском кра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900.205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567" w:gutter="0" w:header="0" w:top="426" w:footer="851" w:bottom="907"/>
          <w:pgNumType w:fmt="decimal"/>
          <w:formProt w:val="false"/>
          <w:textDirection w:val="lrTb"/>
          <w:docGrid w:type="default" w:linePitch="24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1134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5:00Z</dcterms:created>
  <dc:creator>adm60</dc:creator>
  <dc:description/>
  <cp:keywords/>
  <dc:language>en-US</dc:language>
  <cp:lastModifiedBy>adm60</cp:lastModifiedBy>
  <cp:lastPrinted>2017-05-23T16:19:00Z</cp:lastPrinted>
  <dcterms:modified xsi:type="dcterms:W3CDTF">2017-07-07T04:54:00Z</dcterms:modified>
  <cp:revision>41</cp:revision>
  <dc:subject/>
  <dc:title>Приложение N 3</dc:title>
</cp:coreProperties>
</file>