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августа 2017 г.                     г. Дальнереченск                                       № 6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лимитов потребления тепловой и электрической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нергии, водоснабжения и водоотведения,</w:t>
      </w:r>
      <w:r>
        <w:rPr>
          <w:b/>
          <w:szCs w:val="28"/>
        </w:rPr>
        <w:t xml:space="preserve"> вывоза твердых и жидких бытовых отходов </w:t>
      </w:r>
      <w:r>
        <w:rPr>
          <w:b/>
          <w:bCs/>
          <w:szCs w:val="28"/>
        </w:rPr>
        <w:t>предприятий и организаций, финансируемых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из бюджета  Дальнереченского городского округа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>на 2018 – 202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18 – 2020 годы, на основании расчетов лимитов потребления тепловой и электрической энергии, водоснабжения и водоотведения, вывоза твердых и жидких бытовых отходов учреждений и организац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тепловой энергии  (приложение №1), электрической энергии (приложение №2), водоснабжения и  водоотведения (приложение №3), вывоза твёрдых и жидких бытовых отходов (приложение №4) учреждений и организац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18 - 2020 годы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Дальнереченского городского округа предусмотреть в бюджете Дальнереченского городского округа на 2018-2020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  и организациям, финансируемых из бюджета Дальнереченского городского округа согласно лимитов потребления в соответствии с  приложениями № 1, 2, 3, 4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06.10.2016 г. № 821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17-2019 годы» считать утратившим силу с 1 января 2018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 и делопроизводств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А.А. Черных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6:00Z</dcterms:created>
  <dc:creator>user26</dc:creator>
  <dc:description/>
  <cp:keywords/>
  <dc:language>en-US</dc:language>
  <cp:lastModifiedBy>adm60</cp:lastModifiedBy>
  <cp:lastPrinted>2017-08-13T15:11:00Z</cp:lastPrinted>
  <dcterms:modified xsi:type="dcterms:W3CDTF">2017-08-20T23:12:00Z</dcterms:modified>
  <cp:revision>39</cp:revision>
  <dc:subject/>
  <dc:title>                                                                                 </dc:title>
</cp:coreProperties>
</file>