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октября 2017 года                    г. Дальнереченск                                  № 786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</w:t>
      </w:r>
      <w:r>
        <w:rPr>
          <w:sz w:val="28"/>
          <w:szCs w:val="28"/>
        </w:rPr>
        <w:t>на основании распоряжения Администрации  Приморского края от 21 сентября 2017 года № 415-ра «О внесении изменений в распоряжение Администрации Приморского края от 07 мая 2014 года № 142-ра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2013-2018 годы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 План мероприятий («дорожной карты») «Изменения в отраслях социальной сферы, направленные на повышение эффективности образования» 2013-2018 годы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01.01.2017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И.Г.Дзюб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7-10-12T23:31:00Z</dcterms:modified>
  <cp:revision>35</cp:revision>
  <dc:subject/>
  <dc:title> </dc:title>
</cp:coreProperties>
</file>