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ind w:left="5220" w:hanging="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26 октября 2017г №8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Дальнерече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образования Дальнереченского городского округа» </w:t>
      </w:r>
    </w:p>
    <w:p>
      <w:pPr>
        <w:pStyle w:val="Normal"/>
        <w:jc w:val="center"/>
        <w:rPr/>
      </w:pPr>
      <w:r>
        <w:rPr>
          <w:b/>
        </w:rPr>
        <w:t>на 2018 – 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 образования Дальнереченского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ского округа»  на 2018 – 2020 годы</w:t>
      </w:r>
      <w:r>
        <w:rPr>
          <w:b/>
        </w:rPr>
        <w:t xml:space="preserve"> </w:t>
      </w:r>
      <w:r>
        <w:rPr/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«Развитие образования Дальнереченского городского округа» на 2018-2020годы  (далее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Муниципальное казенное учреждение «Управление образования» Дальнереченского городского округ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уктура</w:t>
            </w:r>
            <w:r>
              <w:rPr/>
              <w:t xml:space="preserve">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Развитие системы дошкольного  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Развитие системы общего образования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«Развитие системы дополнительного  образования, отдыха, оздоровления и занятости детей и подростков Дальнереченского городского округа»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: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беспечение деятельности (оказание услуг, выполнение работ) централизованной бухгалтерией, руководство и управление  в сфере образования»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Удовлетворение потребностей  населения Дальнереченского городского округа в получении соответствующего требованиям инновационного социально ориентированного развития доступного и качественного образования всех ступеней для детей и подростков. 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достижение качества образования, соответствующего современным стандартам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модернизация общего и дошкольного образования, как института социального развития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успешной социализации  и эффективной самореализации детей и подростков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азание гибкой системы поддержки социально ориентированных некоммерческих организаций, включенных в реестр социально ориентированных некоммерческих организаций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индикаторы  и показатели</w:t>
            </w:r>
            <w:r>
              <w:rPr/>
              <w:t xml:space="preserve"> 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708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удовлетворенности населения качеством предоставления образовательных услуг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654"/>
              <w:contextualSpacing/>
              <w:rPr/>
            </w:pPr>
            <w:r>
              <w:rPr>
                <w:sz w:val="26"/>
                <w:szCs w:val="26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65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 (процентов)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65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ая поддержка (безвозмездное пользование помещением, транспортом)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и показатели подпрограмм приведены в приложении № 1 к Программе 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с 2018 по 2020 годы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highlight w:val="cyan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бъем и источники финансирования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Общий объем бюджетных ассигнований местного бюджета на реализацию Программы составит 403 776,99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8 год –  134 592,33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9 год –  134 592,33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2020 год </w:t>
              <w:softHyphen/>
              <w:softHyphen/>
              <w:t>–  134 592,33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Прогнозная оценка объемов финансирования реализация Программы за счет средств краевого бюджета  составляет 626 157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8 год – 208 719,0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9 год – 208 719,0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08 719,00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</w:t>
            </w:r>
            <w:r>
              <w:rPr/>
              <w:t xml:space="preserve">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школьных образовательных учреждений, в которых созданы условия для организации образовательного процесса в соответствии с современными требованиями на основе использования концепции организации открытого пространства, до 25%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обучающимися образовательных результатов</w:t>
            </w:r>
            <w:r>
              <w:rPr>
                <w:rFonts w:cs="Arial"/>
                <w:sz w:val="26"/>
                <w:szCs w:val="26"/>
              </w:rPr>
              <w:t xml:space="preserve"> по результатам успешной сдачи единого государственного экзамена, как по основным предметам, так и по предметам по выбору</w:t>
            </w:r>
            <w:r>
              <w:rPr>
                <w:sz w:val="26"/>
                <w:szCs w:val="26"/>
              </w:rPr>
              <w:t>, необходимых для получения профессионального образования, успешной социализации и работы в инновационной экономике Дальнереченского городского округа, до 75%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 детей Дальнереченского городского округа, охваченных  формами  отдыха и оздоровления, от общего количества детей в возрасте от 7 до 14 лет, до 80%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 Дальнереченского городского округа путем реализации общенациональной политики, направленной на успешную социализацию подрастающего поколения.</w:t>
            </w:r>
          </w:p>
        </w:tc>
      </w:tr>
    </w:tbl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Норма"/>
    <w:basedOn w:val="Normal"/>
    <w:qFormat/>
    <w:pPr/>
    <w:rPr>
      <w:rFonts w:ascii="Arial" w:hAnsi="Arial" w:cs="Arial"/>
    </w:rPr>
  </w:style>
  <w:style w:type="paragraph" w:styleId="Style17">
    <w:name w:val="Стиль Норма + не все прописные"/>
    <w:basedOn w:val="Style16"/>
    <w:qFormat/>
    <w:pPr/>
    <w:rPr>
      <w:caps/>
    </w:rPr>
  </w:style>
  <w:style w:type="paragraph" w:styleId="1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23:37:00Z</dcterms:created>
  <dc:creator>user-uopo</dc:creator>
  <dc:description/>
  <cp:keywords/>
  <dc:language>en-US</dc:language>
  <cp:lastModifiedBy>Овсянникова</cp:lastModifiedBy>
  <cp:lastPrinted>2017-10-03T16:07:00Z</cp:lastPrinted>
  <dcterms:modified xsi:type="dcterms:W3CDTF">2017-10-26T06:21:00Z</dcterms:modified>
  <cp:revision>110</cp:revision>
  <dc:subject/>
  <dc:title>ПРИЛОЖЕНИЕ</dc:title>
</cp:coreProperties>
</file>