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10 октября  2013г.                           г. Дальнереченск                                       № 1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Порядка разработки, реализации и оценки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эффективности муниципальных программ администрации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spacing w:lineRule="auto" w:line="360"/>
        <w:ind w:right="75" w:firstLine="8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постановлением Правительства Российской Федерации от 02 августа 2010 года № 588 «Об утверждении порядка разработки, реализации и оценки  эффективности государственных программ Российской Федерации», на основании Устава Дальнереченского городского округа, администрация Дальнереченского городского округа  </w:t>
      </w:r>
    </w:p>
    <w:p>
      <w:pPr>
        <w:pStyle w:val="Normal"/>
        <w:spacing w:lineRule="auto" w:line="360" w:before="280" w:after="28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 Порядок разработки, реализации и оценки эффективности  муниципальных программ администрации Дальнереченского городского округа. </w:t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правлениям и отделам администрации Дальнереченского городского округа при разработке муниципальных программ руководствоваться Порядком, утвержденным настоящим постановлением. </w:t>
      </w:r>
    </w:p>
    <w:p>
      <w:pPr>
        <w:pStyle w:val="Normal"/>
        <w:spacing w:lineRule="auto" w:line="360"/>
        <w:ind w:right="75" w:firstLine="800"/>
        <w:jc w:val="both"/>
        <w:rPr/>
      </w:pPr>
      <w:r>
        <w:rPr>
          <w:sz w:val="26"/>
          <w:szCs w:val="26"/>
        </w:rPr>
        <w:t>3. Начальнику отдела делопроизводства администрации  Дальнереченского городского округа Н.Н. Сиротенко разместить настоящее постановление на официальном  сайте  Дальнереченского городского округа.</w:t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администрации Дальнереченского городского округа от 18.09.2009 года № 617 «Об утверждении Положения  о порядке разработки, утверждения и реализации долгосрочных ведомственных целевых программ» считать утратившим силу.</w:t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  <w:t>5.  Контроль за исполнением настоящего постановления  возложить на разработчиков муниципальных программ (подпрограмм).</w:t>
      </w:r>
    </w:p>
    <w:p>
      <w:pPr>
        <w:pStyle w:val="Normal"/>
        <w:spacing w:lineRule="auto" w:line="360"/>
        <w:ind w:right="75" w:firstLine="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3135"/>
      </w:tblGrid>
      <w:tr>
        <w:trPr/>
        <w:tc>
          <w:tcPr>
            <w:tcW w:w="6328" w:type="dxa"/>
            <w:tcBorders/>
            <w:vAlign w:val="bottom"/>
          </w:tcPr>
          <w:p>
            <w:pPr>
              <w:pStyle w:val="Style14"/>
              <w:ind w:right="85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right="8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</w:tc>
        <w:tc>
          <w:tcPr>
            <w:tcW w:w="3135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2961" w:leader="none"/>
              </w:tabs>
              <w:spacing w:lineRule="auto" w:line="360"/>
              <w:ind w:right="7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В. Старков</w:t>
            </w:r>
          </w:p>
        </w:tc>
      </w:tr>
    </w:tbl>
    <w:p>
      <w:pPr>
        <w:pStyle w:val="Heading1"/>
        <w:ind w:righ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5:59:00Z</dcterms:created>
  <dc:creator>user04</dc:creator>
  <dc:description/>
  <cp:keywords/>
  <dc:language>en-US</dc:language>
  <cp:lastModifiedBy>user04</cp:lastModifiedBy>
  <dcterms:modified xsi:type="dcterms:W3CDTF">2017-11-23T06:05:00Z</dcterms:modified>
  <cp:revision>2</cp:revision>
  <dc:subject/>
  <dc:title/>
</cp:coreProperties>
</file>