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>
          <w:rFonts w:eastAsia="Times New Roman" w:cs="Times New Roman"/>
          <w:sz w:val="26"/>
          <w:szCs w:val="26"/>
        </w:rPr>
        <w:t xml:space="preserve">                     </w:t>
      </w:r>
      <w:r>
        <w:rPr>
          <w:rFonts w:cs="Times New Roman"/>
          <w:sz w:val="26"/>
          <w:szCs w:val="26"/>
        </w:rPr>
        <w:t>Приложение № 1</w:t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342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</w:t>
      </w:r>
      <w:r>
        <w:rPr>
          <w:rFonts w:cs="Times New Roman"/>
          <w:sz w:val="26"/>
          <w:szCs w:val="26"/>
        </w:rPr>
        <w:t>Дальнереченского городского округа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/>
          <w:sz w:val="26"/>
          <w:szCs w:val="26"/>
        </w:rPr>
        <w:t>от 19.12.2017 г. № 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аспорт муниципальной программы  «Обеспечение доступным жильем и качественными услугами жилищно коммунального хозяйства населения Дальнереченского городского округа»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2014-2020 годы»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374" w:type="dxa"/>
        <w:jc w:val="left"/>
        <w:tblInd w:w="-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7229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0" w:name="sub_11003"/>
            <w:bookmarkStart w:id="1" w:name="sub_11002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ая программа  </w:t>
            </w:r>
            <w:r>
              <w:rPr>
                <w:rFonts w:cs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оступным жильем и качественными услугами жилищно-коммунального хозяйства населения Дальнереченского городского округа»  на 2014-2020 годы» (далее - муниципальная программа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жилищно-коммунального хозяйства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ители  Отдельного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  <w:p>
            <w:pPr>
              <w:pStyle w:val="Normal"/>
              <w:ind w:left="168" w:right="142" w:hanging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Товарищества собственников жилья, управляющие организации, собственники жилых помещений.</w:t>
            </w:r>
          </w:p>
          <w:p>
            <w:pPr>
              <w:pStyle w:val="Normal"/>
              <w:ind w:left="168" w:right="142" w:hanging="0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тдел жилищно-коммунального хозяйства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52" w:right="116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уктура муниципальной программ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8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</w:rPr>
              <w:t>Подпрограм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Обеспечение жильем молодых семей Дальнереченского городского округа" на 2014-2020 годы»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</w:rPr>
              <w:t>Подпрограм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Чистая вода Дальнереченского городского округа" на 2014-2020 годы»;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3. </w:t>
            </w:r>
            <w:r>
              <w:rPr>
                <w:rStyle w:val="InternetLink"/>
                <w:rFonts w:cs="Times New Roman"/>
                <w:color w:val="000000"/>
                <w:sz w:val="26"/>
                <w:szCs w:val="26"/>
                <w:u w:val="none"/>
              </w:rPr>
              <w:t>Подпрограмма</w:t>
            </w:r>
            <w:r>
              <w:rPr>
                <w:rFonts w:cs="Times New Roman"/>
                <w:sz w:val="26"/>
                <w:szCs w:val="26"/>
              </w:rPr>
              <w:t xml:space="preserve"> «Капитальный ремонт муниципального жилищного фонда Дальнереченского городского округа» 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на 2014-2020 годы»;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4. </w:t>
            </w:r>
            <w:r>
              <w:rPr>
                <w:rStyle w:val="InternetLink"/>
                <w:rFonts w:cs="Times New Roman"/>
                <w:color w:val="000000"/>
                <w:sz w:val="26"/>
                <w:szCs w:val="26"/>
                <w:u w:val="none"/>
              </w:rPr>
              <w:t>Подпрограмма</w:t>
            </w:r>
            <w:r>
              <w:rPr>
                <w:rFonts w:cs="Times New Roman"/>
                <w:sz w:val="26"/>
                <w:szCs w:val="26"/>
              </w:rPr>
              <w:t xml:space="preserve">  «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Переселение граждан Дальнереченского городского округа из ветхого и аварийного жилищного фонда в том числе с учетом необходимости развития малоэтажного жилищного строительства»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на 2014-2016 годы»</w:t>
            </w:r>
            <w:r>
              <w:rPr>
                <w:rFonts w:cs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ind w:left="168" w:right="142" w:hanging="0"/>
              <w:rPr/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5. </w:t>
            </w:r>
            <w:r>
              <w:rPr>
                <w:rFonts w:cs="Times New Roman"/>
                <w:sz w:val="26"/>
                <w:szCs w:val="26"/>
                <w:lang w:eastAsia="ru-RU"/>
              </w:rPr>
              <w:t>Подпрограмма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«Стимулирование развития жилищного строительства на территории Дальнереченского городского округа» на 2014-2020 годы»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6. </w:t>
            </w:r>
            <w:r>
              <w:rPr>
                <w:rFonts w:cs="Times New Roman"/>
                <w:sz w:val="26"/>
                <w:szCs w:val="26"/>
                <w:lang w:eastAsia="ru-RU"/>
              </w:rPr>
              <w:t>Подпрограмма «Формирование современной городской среды Дальнереченского городского округа» на 2017 год»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ьные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 "Капитальный ремонт многоквартирных домов, не вошедших в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</w:rPr>
              <w:t>подпрограмм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муниципального жилищного фонда Дальнереченского городского округа»  на 2014 год" (ФЗ-185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68" w:right="142" w:hanging="0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.«Капитальный ремонт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» на 2014 год»;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3. «Финансовая поддержка в форме субсидий для 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» на 2014 год»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. Взносы за муниципальный жилищный фонд по реализации Закона Приморского края от 07.08.2013 года № 227-КЗ «О системе капитального ремонта многоквартирных домов в Приморском крае»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Обеспечение населения благоустроенным жильем, отвечающего стандартам ценовой доступности, требованиям безопасности и нормам экологии;</w:t>
            </w:r>
          </w:p>
          <w:p>
            <w:pPr>
              <w:pStyle w:val="Style16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Повышение качества и доступности предоставляемых населению жилищно-коммунальных услуг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Комплексное благоустройство дворовых территорий МКД, мест общего пользования и массового отдыха населения Дальнереченского городского округа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both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. Предоставление молодым семьям социальных выплат на приобретение (строительство) жилья эконом класса, которые могут направляться на уплату первоначального взноса при получении ипотечного жилищного кредита на приобретение (строительство) жилья, а также на погашение основной суммы долга и уплату процентов по нему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Формирование условий для активного использования ипотечного жилищного кредитования при решении жилищной проблемы молодых семей;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. Обеспечение населения качественной питьевой водой из источников  водоснабжения на территории Дальнереченского городского округа;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.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;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. Проведение качественного ремонта для создания безопасных благоприятных и комфортных условий для проживания граждан.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6. Повышение уровня благоустройства территории Дальнереченского городского округа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щая площадь жилых помещений, приходящаяся в среднем на одного жителя Дальнереченского городского округа, кв. м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ность населения жильем, кв. м общей площади жилья на одного человека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Количество квартир, предоставленных молодым семьям, единиц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Площадь жилья, предоставленная молодым семьям, тыс. кв.м;</w:t>
            </w:r>
          </w:p>
          <w:p>
            <w:pPr>
              <w:pStyle w:val="Style16"/>
              <w:ind w:left="168"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ность население, пользующееся источниками водоснабжения питьевой водой стандартного качества, тыс. рублей.</w:t>
            </w:r>
          </w:p>
          <w:p>
            <w:pPr>
              <w:pStyle w:val="Style16"/>
              <w:ind w:left="168"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Количество благоустроенных дворовых территорий, количество и площадь благоустроенных территорий общего пользование и мест массового отдыха населения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реализуется в 2014 - 2020 годах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, бюджетов государственных внебюджетных фондов,  средств краевого бюджета Приморского края в случае участия Приморского края в реализации муниципальных программ (в текущих ценах каждого год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ероприятий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1 562,7245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Style16"/>
              <w:ind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tbl>
            <w:tblPr>
              <w:tblW w:w="6662" w:type="dxa"/>
              <w:jc w:val="left"/>
              <w:tblInd w:w="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705"/>
              <w:gridCol w:w="490"/>
              <w:gridCol w:w="1805"/>
              <w:gridCol w:w="2670"/>
            </w:tblGrid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6"/>
                    <w:ind w:right="142" w:hanging="0"/>
                    <w:rPr>
                      <w:rFonts w:ascii="Times Roman" w:hAnsi="Times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Roman" w:hAnsi="Times Roman"/>
                      <w:color w:val="000000"/>
                      <w:sz w:val="26"/>
                      <w:szCs w:val="26"/>
                      <w:lang w:eastAsia="ru-RU"/>
                    </w:rPr>
                    <w:t>2014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color w:val="000000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16"/>
                    <w:ind w:right="142" w:hanging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90 623,87028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ind w:right="142" w:hanging="0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/>
                      <w:color w:val="000000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6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15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16"/>
                    <w:ind w:right="142" w:hanging="0"/>
                    <w:rPr/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16 214,3885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0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ind w:right="142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6"/>
                    <w:ind w:right="142" w:hanging="0"/>
                    <w:rPr>
                      <w:rFonts w:ascii="Times Roman" w:hAnsi="Times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2016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16"/>
                    <w:ind w:right="142"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 294,1698</w:t>
                  </w: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ind w:right="142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6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17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16"/>
                    <w:ind w:right="142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7 090,6959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ind w:right="142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Style16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18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  <w:vAlign w:val="center"/>
                </w:tcPr>
                <w:p>
                  <w:pPr>
                    <w:pStyle w:val="Style16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 876,600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92" w:type="dxa"/>
                  <w:tcBorders/>
                </w:tcPr>
                <w:p>
                  <w:pPr>
                    <w:pStyle w:val="Style16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19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2 463,00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6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20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0,00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</w:tbl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униципальной программы должна обеспечить достижение в 2020 году следующих показателей социально-экономической эффективности (по сравнению с 2014 годом):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6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) обеспеченность населения жильем – 23,700 кв.м. общей площади жилья на одного человека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6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) число молодых семей, получивших поддержку – 23 единиц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6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) доля населенных пунктов, обеспеченных питьевой водой надлежащего качества, увеличится до 48,0% в 2020 году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6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) уровень износа коммунальной инфраструктуры снизится до 50,0%;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) доля многоквартирных домов в целом по Дальнереченскому городскому округу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60%;  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) степень реализованности задач муниципальной программы составит 100 %.</w:t>
            </w:r>
          </w:p>
          <w:p>
            <w:pPr>
              <w:pStyle w:val="ConsPlusCell"/>
              <w:widowControl/>
              <w:spacing w:lineRule="auto" w:line="276"/>
              <w:ind w:left="148" w:right="311" w:firstLine="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) переселение из муниципального аварийного жилищного   фонда 56 человека, проживающих в 27 жилых помещениях; улучшение внешнего облика города за счет расселения и сноса 1 048,10 кв. метров аварийного жилья.</w:t>
            </w:r>
          </w:p>
          <w:p>
            <w:pPr>
              <w:pStyle w:val="Style16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) повышение уровня комфортности проживания жителей города, улучшение эстетического состояния гор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character" w:styleId="Style15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7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  <w:ind w:firstLine="709"/>
    </w:pPr>
    <w:rPr>
      <w:rFonts w:ascii="Verdana" w:hAnsi="Verdana" w:eastAsia="Times New Roman" w:cs="Times New Roman"/>
      <w:kern w:val="0"/>
      <w:sz w:val="1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40:00Z</dcterms:created>
  <dc:creator>adm28</dc:creator>
  <dc:description/>
  <cp:keywords/>
  <dc:language>en-US</dc:language>
  <cp:lastModifiedBy>adm30</cp:lastModifiedBy>
  <cp:lastPrinted>2017-12-25T11:05:00Z</cp:lastPrinted>
  <dcterms:modified xsi:type="dcterms:W3CDTF">2017-12-25T01:06:00Z</dcterms:modified>
  <cp:revision>61</cp:revision>
  <dc:subject/>
  <dc:title/>
</cp:coreProperties>
</file>