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Дальнереченского городского округ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от «</w:t>
              <w:softHyphen/>
              <w:softHyphen/>
              <w:t>___» ____________ 2018г.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чей группы по проверке готовности помещен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деленных для  избирательных участков в период проведения выборов Президента Российской Федераци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.И. Васильев – глава администрации Дальнереченского городского округ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руководитель групп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Звягинцев – начальник МО МВД России «Дальнереченский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одполковник полиции,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Ю. Василец – и.о. начальника  отдела надзорной деятельност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офилактической работы  г.Дальнереченск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Дальнереченского муниципального района УНД  и ПР Г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МЧС России по Приморскому краю, подполков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внутренней службы, (по согласовани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аранчук – начальник Дальнереченской ЛТЦ ОАО «Ростелеком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Гуль  -        начальник отдела по делам ГО,ЧС и мобилизационной работе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К. Коваль –   начальник МКУ «Управление ЖКХ Дальнерече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городского округ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участковых избирательных комиссий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8-01-31T14:24:00Z</cp:lastPrinted>
  <dcterms:modified xsi:type="dcterms:W3CDTF">2018-02-01T02:16:00Z</dcterms:modified>
  <cp:revision>93</cp:revision>
  <dc:subject/>
  <dc:title> </dc:title>
</cp:coreProperties>
</file>