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03" w:leader="none"/>
        </w:tabs>
        <w:autoSpaceDE w:val="false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925" cy="677545"/>
            <wp:effectExtent l="0" t="0" r="0" b="0"/>
            <wp:docPr id="1" name="Безымянный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Безымянный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МОРСКОГО КРАЯ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/>
      </w:pPr>
      <w:r>
        <w:rPr>
          <w:rFonts w:eastAsia="Times New Roman"/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«16» февраля 2018г.     г. Дальнереченск                           №     115            </w:t>
      </w:r>
    </w:p>
    <w:p>
      <w:pPr>
        <w:pStyle w:val="Normal"/>
        <w:tabs>
          <w:tab w:val="clear" w:pos="708"/>
          <w:tab w:val="left" w:pos="8820" w:leader="none"/>
        </w:tabs>
        <w:ind w:right="7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муниципальной программы  Дальнереченского городского округа «Информационное общество» на 2018-2020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В соответствии с Федеральным законом от 06.10.2003 № 131-ФЗ «Об общих принципах организации местного самоуправления в  Российской Федерации», решением Думы Дальнереченского городского округа от 19 декабря 2018 года № 106 «О бюджете Дальнереченского городского округа на 2017 год и плановый период 2019-20120г.г.», руководствуясь Уставом Дальнереченского городского округа, постановлением администрации Дальнереченского городского округа от 10.10.2013 № 1246 «Об утверждении Порядка разработки и оценке эффективности муниципальных программ», администрация Дальнереченского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sz w:val="28"/>
          <w:szCs w:val="28"/>
        </w:rPr>
        <w:br/>
        <w:t xml:space="preserve">           1. Утвердить муниципальную программу Дальнереченского городского округа «Информационное общество» на 2018-2020 годы (прилагается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2. Отделу муниципальной службы, кадров и делопроизводства администрации Дальнереченского городского округа (Ивченко)  обнародовать и разместить настоящее постановление на официальном Интернет-сайте Дальнереченского городского округа. </w:t>
      </w:r>
    </w:p>
    <w:p>
      <w:pPr>
        <w:pStyle w:val="Normal"/>
        <w:spacing w:lineRule="auto" w:line="360"/>
        <w:ind w:left="158" w:hanging="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3. Контроль за исполнением  постановления возложить 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ветственного исполнителя программы - отдел экономики и прогнозирования администрации Дальнереченского городского округа</w:t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ConsPlusTitle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льнереченского городского округа                                            С.И. Васильев </w:t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23:33:00Z</dcterms:created>
  <dc:creator>user53</dc:creator>
  <dc:description/>
  <cp:keywords/>
  <dc:language>en-US</dc:language>
  <cp:lastModifiedBy>adm18</cp:lastModifiedBy>
  <dcterms:modified xsi:type="dcterms:W3CDTF">2018-02-16T02:08:00Z</dcterms:modified>
  <cp:revision>12</cp:revision>
  <dc:subject/>
  <dc:title> </dc:title>
</cp:coreProperties>
</file>