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424"/>
        <w:jc w:val="center"/>
        <w:rPr/>
      </w:pPr>
      <w:r>
        <w:rPr/>
        <w:t xml:space="preserve"> </w:t>
      </w:r>
    </w:p>
    <w:tbl>
      <w:tblPr>
        <w:tblW w:w="97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7"/>
      </w:tblGrid>
      <w:tr>
        <w:trPr/>
        <w:tc>
          <w:tcPr>
            <w:tcW w:w="972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1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 xml:space="preserve">постановлением 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 xml:space="preserve">Дальнереченского городского округ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>25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 xml:space="preserve"> января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u w:val="single"/>
              </w:rPr>
              <w:t>18</w:t>
            </w:r>
            <w:r>
              <w:rPr>
                <w:sz w:val="28"/>
                <w:szCs w:val="28"/>
              </w:rPr>
              <w:t xml:space="preserve">г. № </w:t>
            </w:r>
            <w:r>
              <w:rPr>
                <w:sz w:val="28"/>
                <w:szCs w:val="28"/>
                <w:u w:val="single"/>
              </w:rPr>
              <w:t>4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унктах временного размещения эвакуируемого населения в случае угрозы или возникновения чрезвычайной ситу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родного и техногенного характе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Основные понятия, термины и опред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Чрезвычайная ситуация</w:t>
            </w:r>
            <w:r>
              <w:rPr>
                <w:sz w:val="28"/>
                <w:szCs w:val="28"/>
              </w:rPr>
              <w:t xml:space="preserve"> (далее-ЧС) - обстановка на определенн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или окружающей среде, значительные материальные потери и нарушения условий жизнедеятельности лю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Зона  ЧС</w:t>
            </w:r>
            <w:r>
              <w:rPr>
                <w:sz w:val="28"/>
                <w:szCs w:val="28"/>
              </w:rPr>
              <w:t xml:space="preserve"> - территория, на которой сложилась чрезвычайная ситуация. </w:t>
              <w:br/>
              <w:t xml:space="preserve">            </w:t>
            </w:r>
            <w:r>
              <w:rPr>
                <w:b/>
                <w:sz w:val="28"/>
                <w:szCs w:val="28"/>
              </w:rPr>
              <w:t>Зона бедствия</w:t>
            </w:r>
            <w:r>
              <w:rPr>
                <w:sz w:val="28"/>
                <w:szCs w:val="28"/>
              </w:rPr>
              <w:t xml:space="preserve"> - часть зоны чрезвычайной ситуации, требующ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й и немедленно предоставляемой помощи и материаль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урсов для ликвидации чрезвычайной ситу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Пострадавшее население</w:t>
            </w:r>
            <w:r>
              <w:rPr>
                <w:sz w:val="28"/>
                <w:szCs w:val="28"/>
              </w:rPr>
              <w:t xml:space="preserve"> - часть населения, оказавшегося в зоне ЧС, перенесшая воздействие поражающих факторов источника чрезвычайной ситуации, приведших к гибели, ранениям, травмам, нарушению здоровья, понесшая материальный и моральный ущерб. </w:t>
              <w:br/>
              <w:t xml:space="preserve">            </w:t>
            </w:r>
            <w:r>
              <w:rPr>
                <w:b/>
                <w:sz w:val="28"/>
                <w:szCs w:val="28"/>
              </w:rPr>
              <w:t>Жизнеобеспечение населения</w:t>
            </w:r>
            <w:r>
              <w:rPr>
                <w:sz w:val="28"/>
                <w:szCs w:val="28"/>
              </w:rPr>
              <w:t xml:space="preserve"> (далее-ЖОН) - создание и поддержание условий по удовлетворению физиологических, материальных и духов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ребностей населения для его жизнедеятельности в общест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Первоочередные потребности населения в ЧС</w:t>
            </w:r>
            <w:r>
              <w:rPr>
                <w:sz w:val="28"/>
                <w:szCs w:val="28"/>
              </w:rPr>
              <w:t xml:space="preserve"> - медицин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, обеспечение водой, продуктами питания, жильем, коммунально-бытовыми услугами, предметами первой необходимости, транспортное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е обеспечение, набор и объемы жизненно важ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х средств и услуг, минимально необходимых для сохран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зни и поддержания здоровья людей в чрезвычайных ситуац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Первоочередное жизнеобеспечение населения в зоне ЧС</w:t>
            </w:r>
            <w:r>
              <w:rPr>
                <w:sz w:val="28"/>
                <w:szCs w:val="28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воевременное удовлетворение первоочередных потребностей населения в зоне ЧС. </w:t>
              <w:br/>
              <w:t xml:space="preserve">             </w:t>
            </w:r>
            <w:r>
              <w:rPr>
                <w:b/>
                <w:sz w:val="28"/>
                <w:szCs w:val="28"/>
              </w:rPr>
              <w:t>Силы жизнеобеспечения населения в чрезвычайных ситуациях</w:t>
            </w:r>
            <w:r>
              <w:rPr>
                <w:sz w:val="28"/>
                <w:szCs w:val="28"/>
              </w:rPr>
              <w:t xml:space="preserve"> - подразделения и формирования, осуществляющие предоставление населению различных видов жизнеобеспечения в зонах Ч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Средства жизнеобеспечения населения в ЧС</w:t>
            </w:r>
            <w:r>
              <w:rPr>
                <w:sz w:val="28"/>
                <w:szCs w:val="28"/>
              </w:rPr>
              <w:t xml:space="preserve"> - коммунально-бытовые и производственных объекты, сооружения и технические средств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имая ими продукция и оказываемые услуги, резервы материальных ресурсов используемые для жизнеобеспечения населения в Ч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Резерв материальных ресурсов для жизнеобеспечения населения в ЧС</w:t>
            </w:r>
            <w:r>
              <w:rPr>
                <w:sz w:val="28"/>
                <w:szCs w:val="28"/>
              </w:rPr>
              <w:t xml:space="preserve"> - запасы материальных ресурсов, заблаговременно накапливаемые для жизнеобеспечения населения в Ч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ункт временного размещения</w:t>
            </w:r>
            <w:r>
              <w:rPr>
                <w:sz w:val="28"/>
                <w:szCs w:val="28"/>
              </w:rPr>
              <w:t xml:space="preserve"> (далее-ПВР) – место време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я эвакуируемого населения, не нуждающегося в специальной, медицинской помощи, имеющее минимально необходимые условия для сохранения жизни и поддержания здоровья людей, в период угрозы и возникновения Ч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Основные цели и задачи создания ПВ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Настоящие Положение определяет основные задачи, организацию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ядок функционирования  ПВР  эвакуируемого населения в случае угрозы или возникновения  ЧС  на территории  Дальнереченского городского округ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ВР  эвакуируемого населения в случае угрозы или возникновения  ЧС являются элементами системы по предупреждению и ликвидации чрезвычайной ситуации природного и техногенного характера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Количество ПВР определяется в  зависимости от количе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вакуируемого населения при возникновении ЧС на территор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льнереченского городского ок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Деятельность ПВР эвакуируемого населения в случае угрозы и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никновении ЧС на территории Дальнереченского городского округ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яется нормативными правовыми актами Российской Федерации  и настоящим Положение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сновные задачи ПВ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) в режиме повседневной деятельност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 разработка документов ПВР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 подготовка администрации ПВР к действиям по приему, регистрации (учету) и размещению пострадавшего 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 подготовка оборудования и имущ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) </w:t>
            </w:r>
            <w:r>
              <w:rPr>
                <w:b/>
                <w:bCs/>
                <w:i/>
                <w:iCs/>
                <w:sz w:val="28"/>
                <w:szCs w:val="28"/>
              </w:rPr>
              <w:t>при получении распоряжения на развертывание ПВР (при угрозе или возникновении ЧС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- развертывание ПВР, подготовка его к приему пострадавш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 регистрация (учет) эвакуируемого населения и его размещени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 оказание первой медицинской помощи эвакуируемому населению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 первоочередное жизнеобеспечение пострадавшего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-информирование пострадавшего населения об изменениях 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жившейся обстанов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обеспечение и поддержание общественного порядка в ПВ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Состав администрации ПВ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 состав администрации ПВР входят (численность работников групп можно изменять в зависимости от количества эвакуируемого населения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. Начальник ПВР                                                                - 1 че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. Заместитель начальника ПВР                                         - 1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3. Группа встречи, приема и регистрации пострадавш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асел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 начальник группы                                                          - 1 че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 работник группы                                                            - 1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. Группа сопровождения и размещения пострадавшего насел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 начальник группы                                                          - 1 че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 работник группы                                                            - 1 ч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. Стол справок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 работник стола справок                                                 - 1 ч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. Медицинский пунк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 старший медицинского пункта                                     - 1 че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. Комната психологического обеспеч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 психолог (при необходимости)                                     - 1 ч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8. Комната матери и ребенк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 старший комнаты матери и ребенка                             - 1 че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 работник комнаты матери и ребенка                            - 1 ч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. Группа первоочередного жизнеобеспечения населения (далее ЖОН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 начальник группы                                                           - 1 че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 работник группы                                                             - 1 ч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. Группа охраны общественного порядк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 начальник группы                                                           - 1 че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 работник группы                                                             - 1 ч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>4. Организация работы ПВР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В режиме повседневной деятельност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Руководитель организации, на базе которой в соответствии с нормативным правовым актом администрации  городского округа  создается ПВР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издает нормативный акт распорядительного характера (приказ) о создании ПВР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определяет помещения для размещения ПВР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организует укомплектование ПВР оборудованием и имуществ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определяет места хранения оборудования и имуще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чальник ПВР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готовит предложения руководителю организации о выделении помещений для размещения ПВР, мест хранения оборудования и имуще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организует разработку документов ПВР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организует подготовку персонала администрации ПВ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- определяет порядок получения оборудования и имущества пр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ертывании ПВР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При получении распоряжения на развертывание ПВР (при угрозе и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возникновении ЧС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По указанию руководителя организации, в соответствии с нормативным правовым актом администрации Дальнереченского городского округа, 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ПВР организует развертывание ПВ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ремя развертывания ПВР для приема  эвакуируемого населения - 3 час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чальник ПВР организует взаимодействие с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рганизациями обеспечивающими эвакуируемое населения продуктами питания (сухим пайком), горячим питанием, обменной одеждой, бельем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в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Правоохранительными органами муниципального образования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ам поддержания общественного порядка, усиления охраны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улирования движения в районе расположения ПВ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едицинской службой муниципального образования по вопросам организации и осуществления лечебно-эвакуационных, санитарно-гигиенических и противоэпидемических мероприят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Эвакуируемое  население по прибытии в ПВ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- проходит регистрацию в группе встречи, приема и рег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в группе первоочередного жизнеобеспечение населения получает талоны на сухой паек, питание, обменную одежду, белье и обув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в сопровождении работников группы сопровождения и размещения направляется в помещения для их размещ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и необходимости пострадавшее население  обращается 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стол справок,  где получает необходимую информацию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омнату психологического обеспечения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где оказывается экстренная психологическая помощь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медицинский пункт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где оказывается первая  медицинская помощь и при необходимости организуется направление в лечебные учреждения через скорую медицинскую помощ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- комнату матери и ребенка, в случае прибытия пострадавших с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летними детьми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 Документы, оборудование и имущество ПВ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функционирования ПВР разрабатываются следующие документ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. Документы начальника ПВ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выписка из нормативного правового акта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льнереченского городского округа о создании ПВ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- выписка из правового акта распорядительного характера (приказа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 о создании ПВР, которым утверждается Положение о ПВР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 администрации ПВР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схема размещения элементов ПВР (поэтажный план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схема управления и связи ПВР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список персонала администрации ПВР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функциональные обязанности персонала администрации ПВР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схема оповещения персонала администрации ПВР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телефонный справочни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Документы заместителя начальника ПВ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выписка из правового акта распорядительного характера (приказа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и о создании ПВР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схема размещения элементов ПВР (поэтажный план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хема управления и связи ПВР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список персонала администрации ПВР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журнал полученных и отданных распоряж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функциональные обязанности заместителя начальника ПВР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схема оповещения персонала администрации ПВР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телефонный справочни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 Документы группы встречи, приема и регистрации насел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схема размещения элементов ПВР (поэтажный план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журнал регистрации (учета) пострадавшего 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функциональные обязан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телефонный справочни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 Документы группы сопровождения и размещения насел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схема размещения элементов ПВР (поэтажный план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функциональные обязанн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. Документы стола справок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схема размещения элементов ПВР (поэтажный план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функциональные обяза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журнал регистрации пострадавшего населения, обратившегося з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авка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телефонный справочни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6. Документы медицинского пун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журнал регистрации пострадавшего населения, обратившегося з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цинской помощью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функциональные обязанн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. Документы комнаты психологического обеспеч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функциональные обяза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журнал регистрации пострадавшего населения, обратившегося з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сихологической помощь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8. Документы комнаты матери и ребенк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функциональные обязан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журнал регистрации родителей с малолетними деть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9. Документы группы первоочередного жизнеобеспечение насел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функциональные обязан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нормы обеспечения продуктами пита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нормы обеспечения обменной одеждой, бельем и обувью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журнал учета выдачи талонов на питани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журнал учета выдачи талонов на обменную одежду, белье и обув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талоны на питани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талоны на сухой па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талоны на обменную одежду, белье и обув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телефонный справочни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0. Документы группы охраны общественного порядк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схема размещения элементов ПВР (поэтажный план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функциональные обязан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Оборудование и имущество ПВР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столы и стуль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кушетка, шкаф для хранения медикамен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телефонные аппар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бейджи с указанием должности персонала администрации ПВР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указатели расположения элементов ПВР и передвижения пострадавшего 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резервные источники освещения (электрические фонари, свечи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электромегафон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элементы питания для оборудования ПВ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инвентарь для уборки помещений и террито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Функциональные обязанности должностных лиц ПВ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1. Обязанности начальника П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Начальник ПВР подчиняется председателю Комиссии  и председателю эвакуационной комиссии  городского округа, руководителю организации, на базе которой создан ПВР, и взаимодействует со специалистом   по делам ГО, ЧС и мобилизационной  работе  администрации Дальнеречен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ого округ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чальник ПВР отвечает за готовность, своевременное развертывание и организацию работы ПВ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чальник ПВР обяз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) в режиме повседневной деятельност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организовать разработку необходимых документов ПВ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организовать подготовку персонала администрации ПВР по приему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страции (учету) и размещению эвакуируемого 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определить порядок оповещения персонала администрации ПВ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) при получении распоряжения на развертывание ПВР (при угрозе или возникновении ЧС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получить задачу у председателя Комиссии (председателя эвакуационной комиссии) муниципального образования и руководителя организац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организовать взаимодействие со  специалистом по делам ГО, ЧС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билизационной  работе  администрации Дальнереченского город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р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организовать развертывание ПВ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 организовать регистрацию (учет) прибывающего пострадавш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селения и его размещ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 организовать взаимодействие с организациями торговли и пит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по обеспечению пострадавшего на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танием, обменной одеждой, бельем и обувью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организовать поддержание общественного порядк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организовать информирование пострадавшего населения об обстанов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своевременно представлять сведения о ходе приема и размещ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вакуируемого населения в Комиссию  и эвакоприёмную комиссию  городского округа  в соответствии с табелем срочных донес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2. Обязанности заместителя начальника П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Заместитель начальника ПВР подчиняется начальнику ПВР. В отсутствие начальника ПВР он выполняет его обязанности. Заместителю начальника ПВР непосредственно подчиняются: группа охраны общественного порядк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ната матери и ребенка и медицинский пунк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Заместитель начальника ПВР отвечает за обеспечение ПВР необходимым оборудованием и имуществом, подготовку персонала администрации ПВР; работу группы охраны общественного порядка, комнаты матери и ребенка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цинского пунк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Заместитель начальника ПВР обяз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) в режиме повседневной деятельност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организовать разработку документов группы охраны общественного порядка, комнаты матери и ребенка и медицинского пунк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проводить обучение персонала администрации ПВР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организовать подготовку оборудования и имущ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) при получении распоряжения на развертывание ПВР (при угрозе или возникновении ЧС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получить задачу у начальника ПВР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организовать оповещение и сбор персонала администрации ПВ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контролировать работу группы охраны общественного порядк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наты матери и ребенка и медицинского пун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3. Начальник группы встречи, приема и регистрации пострадавшего населения</w:t>
            </w:r>
            <w:r>
              <w:rPr>
                <w:sz w:val="28"/>
                <w:szCs w:val="28"/>
              </w:rPr>
              <w:t xml:space="preserve"> отвечает за регистрацию и ведение персонального уч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вакуируемого населения,  своевременную подготовку сведений в КЧС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вакоприёмную комиссию  городского округа  о количестве принят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селения в соответствии с табелем срочных донесений. Он подчиняется начальнику ПВР и является прямым начальником личного состава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руппы встречи, приема и регистрации эвакуируемого населения обяз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) в режиме повседневной деятель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 разработать необходимые документы для регистрации (учета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вакуируемого  населени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б) при получении распоряжения на развертывание ПВР (при угрозе и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никновении ЧС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 получить задачу у начальника ПВ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- распределить обязанности между работниками группы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их исполнени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 организовать подготовку рабочих мест работников групп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 доложить о готовности группы к приему пострадавшего 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 организовать  регистрацию  (учет) эвакуируемого 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 своевременно докладывать начальнику ПВР о количестве прибывшего эвакуируемого на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4. Группа сопровождения и размещения эвакуируемого населе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чальник группы сопровождения и размещения эвакуируемого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ия отвечает за размещение пострадавшего населения в помещениях ПВР. Он подчиняется начальнику ПВР и является прямым начальнико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чного состава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чальник группы сопровождения и размещения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вакуируем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селения обяз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) в режиме повседневной деятельност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 изучить размещение помещений ПВР, их вместимост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 изучить маршруты движения эвакуируемого населения к помещениям ПВ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) при получении распоряжения на развертывание ПВР (при угрозе или возникновении ЧС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  получить задачу у начальника ПВ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- распределить обязанности между работниками группы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их исполн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- доложить о готовности группы к размещению эвакуируем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 организовать сопровождение эвакуируемого населения в помещения ПВР и его размещ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5. Стол справок П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Начальник стола справок отвечает за предоставление необходим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 обратившемуся пострадавшему населению. Он подчиняется начальнику ПВ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чальник стола справок обяз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) в режиме повседневной деятель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- подготовить адреса и номера телефонов КЧС, эвакоприёмной 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ссии, ближайших ПВР и лечебных учрежд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) при получении распоряжения на развертывание ПВР (при угрозе или возникновении ЧС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 получить задачу у начальника ПВ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- поставить задачу работнику стола справок и контролировать е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 организовать подготовку рабочего места работника стола справо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 доложить о готовности стола справок к работ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 уточнить адреса и номера телефонов КЧС, эвакоприемной  комиссии, ближайших ПВР и лечебных учрежд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 представлять информацию эвакуируемому населению о порядке работы ПВР, нахождении пункта питания ПВР, лечебных учреждений, отделений связи и сберкасс, о порядке работы предприятий коммунально-бытов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я населения и их местонахождении и другую информацию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вести журнал регистрации эвакуируемого населения, обратившегося за справ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6. Медицинский пунк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Старший медицинского пункта отвечает за своевременное оказ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й медицинской помощи заболевшим, осуществление контроля 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ым состоянием помещений ПВР. Он подчиняется заместителю начальника ПВР и является прямым начальником личного сост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цинского пунк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тарший медицинского пункта обяз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) в режиме повседневной деятель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 подготовить сведения о местонахождении ближайших лечеб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й и номера телефонов приемных отдел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разработать необходимые документы для регистрации эвакуируемого населения, обратившегося за медицинской помощ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) при получении распоряжения на развертывание ПВР (при угрозе или возникновении ЧС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организовать взаимодействие со спасательной медицинской службой муниципального образова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регулярно проверять санитарное состояние помещений ПВР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уточнить местонахождение ближайших лечебных учреждений и номера телефонов приемных отдел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оказывать первую медицинскую помощь эвакуируемого населению,  при необходимости организовать его направление в лечебные учреждения через скорую медицинскую помощ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вести журнал регистрации эвакуируемого населения, обратившегося за медицинской помощ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7. Комната психологического обеспеч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Психолог отвечает за психологическое обеспечение эвакуируем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селения, размещаемого в ПВР. Он подчиняется начальнику ПВ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сихолог обяз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) в режиме повседневной деятельности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 разработать методы оказания экстренной психологической помощ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радавшему в ЧС населен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 разработать памятки для населения о поведении в экстремаль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туац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) при получении распоряжения на развертывание ПВР (при угрозе или возникновении ЧС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получить задачу у начальника ПВ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 оказывать экстренную психологическую помощь эвакуируемом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селению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проводить мероприятия по реабилитации эвакуируемого 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вести журнал регистрации эвакуируемого населения, обратившегося за психологической помощ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8. Комната матери и ребен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Старший комнаты матери и ребенка отвечает за оказание помощ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дителям с малолетними детьми. Он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чиняется заместителю начальника ПВ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тарший комнаты матери и ребенка обяз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) в режиме повседневной деятель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 знать места хранения оборудования и имущества комнаты матери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бе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) при получении распоряжения на развертывание ПВР (при угрозе или возникновении ЧС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получить задачу у заместителя начальника ПВ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поставить задачу работнику комнаты матери и ребенка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их выполнени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организовать прием эвакуируемого населения с малолетними деть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организовать обеспечение эвакуируемого населения с малолетними детьми горячей водой, предметами первой необходимости и игрушка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вести журнал регистрации родителей с малолетними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9. Группа первоочередного жизнеобеспечения населения (ЖОН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чальник группы первоочередного жизнеобеспечения населения (ЖОН) отвечает за выдачу эвакуируемому населению талонов на сухой паек, питание, обменную одежду, белье и обувь. Он подчиняется начальнику ПВР и является прямым начальником личного состава групп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чальник группы первоочередного ЖОН обяз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) в режиме повседневной деятельност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подготовить перечень комплектов обменной одежды, белья и обуви, нормы обеспечения продуктами питания эвакуируемого 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разработать необходимые документы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) при получении распоряжения на развертывание ПВР (при угрозе или возникновении ЧС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организовать взаимодействие с начальниками нештатных аварийно-спасательных формирования спасательной службы торговли и пит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: подвижных пунктов питания, подвиж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ов продовольственного снабжения и подвижных пунктов вещев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аб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получить задачу у начальника ПВР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организовать подготовку рабочих мест работников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распределить обязанности между работниками группы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их выполнени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организовать выдачу талонов на сухой паек, питание, обменную одежду, белье и обув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10. Группа охраны общественного поряд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чальник группы охраны общественного порядка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вечает 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ание на территории ПВР общественного порядка, осуществл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я за выполнением установленных правил поведения, обеспечение надежной охраны ПВР и имущества. Он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чиняется заместителю начальника ПВР и является прямым начальником личного состава групп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Начальник группы охраны общественного порядка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яз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) в режиме повседневной деятельности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 изучить расположение помещений ПВ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) при получении распоряжения на развертывание ПВР (при угрозе или возникновении ЧС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 получить задачу у заместителя начальника ПВ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- распределить обязанности между личным составом группы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их выполн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- организовать взаимодействие с правоохранительными органам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образ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- обеспечить безопасность находящегося в ПВР населения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ание общественного порядка на территории ПВ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Обязанности работников ПВР разрабатываются начальником ПВР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ем начальника ПВ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br w:type="textWrapping" w:clear="all"/>
            </w:r>
            <w:r>
              <mc:AlternateContent>
                <mc:Choice Requires="wps">
                  <w:drawing>
                    <wp:anchor behindDoc="0" distT="0" distB="12700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753235" cy="847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3235" cy="847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3"/>
                                    <w:gridCol w:w="23"/>
                                    <w:gridCol w:w="2646"/>
                                    <w:gridCol w:w="23"/>
                                    <w:gridCol w:w="23"/>
                                    <w:gridCol w:w="23"/>
                                  </w:tblGrid>
                                  <w:tr>
                                    <w:trPr>
                                      <w:trHeight w:val="30" w:hRule="atLeast"/>
                                    </w:trPr>
                                    <w:tc>
                                      <w:tcPr>
                                        <w:tcW w:w="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6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05pt;height:66.7pt;mso-wrap-distance-left:0pt;mso-wrap-distance-right:2.25pt;mso-wrap-distance-top:0pt;mso-wrap-distance-bottom:1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23"/>
                              <w:gridCol w:w="2646"/>
                              <w:gridCol w:w="23"/>
                              <w:gridCol w:w="23"/>
                              <w:gridCol w:w="2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14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A5">
    <w:name w:val="a5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0:05:00Z</dcterms:created>
  <dc:creator>Трошин</dc:creator>
  <dc:description/>
  <cp:keywords/>
  <dc:language>en-US</dc:language>
  <cp:lastModifiedBy>USER</cp:lastModifiedBy>
  <cp:lastPrinted>2017-01-12T14:07:00Z</cp:lastPrinted>
  <dcterms:modified xsi:type="dcterms:W3CDTF">2018-01-26T00:44:00Z</dcterms:modified>
  <cp:revision>75</cp:revision>
  <dc:subject/>
  <dc:title> </dc:title>
</cp:coreProperties>
</file>