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14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феврал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u w:val="single"/>
              </w:rPr>
              <w:t>18</w:t>
            </w:r>
            <w:r>
              <w:rPr>
                <w:sz w:val="28"/>
                <w:szCs w:val="28"/>
              </w:rPr>
              <w:t xml:space="preserve"> г.</w:t>
            </w:r>
            <w:r>
              <w:rPr>
                <w:sz w:val="26"/>
                <w:szCs w:val="26"/>
              </w:rPr>
              <w:t xml:space="preserve">                 г. Дальнереченск                                                 №</w:t>
            </w:r>
            <w:r>
              <w:rPr>
                <w:sz w:val="26"/>
                <w:szCs w:val="26"/>
                <w:u w:val="single"/>
              </w:rPr>
              <w:t xml:space="preserve"> 10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 xml:space="preserve">Об утверждении Инструкции по пожарной безопасности на избирательных участках на территории  Дальнереченсекого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и инструкции по действиям председателя и членов участковых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 xml:space="preserve">избирательных комиссий Дальнереченсекого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 xml:space="preserve">территориальной избирательной комиссии  г. Дальнереченс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при угрозе совершения террористического акта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 основани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я</w:t>
        </w:r>
      </w:hyperlink>
      <w:r>
        <w:rPr>
          <w:sz w:val="28"/>
          <w:szCs w:val="28"/>
        </w:rPr>
        <w:t xml:space="preserve"> Правительства  Российской Федерации  от 25.04.2012  № 390  "О  противопожарном режиме", в целях обеспечения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тоянной готовности к ликвидации возможных чрезвычайных ситуаций при подготовке и во время проведения выборов   Президента Российской Федерации 18.03.2018года, 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Утвердить Инструкцию по пожарной безопасности на избирательных участках на территории  Дальнереченского городского округа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приложение № 1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Утвердить Инструкцию по действиям председателя и членов участковых избирательных комиссий Дальнереченского городского округа, территориальной избирательной комиссии  г. Дальнереченск при угрозе соверше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еррористического акта (приложение № 2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Отделу  муниципальной  службы,  кадров  и  делопроизводст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Дальнереченского городского округа (Ивченко) данное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  разместить на официальном Интернет-сайте  Дальнере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нского городского округа  за исключением   приложения № 2.</w:t>
      </w:r>
    </w:p>
    <w:p>
      <w:pPr>
        <w:pStyle w:val="21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   за    исполнением    данного   постановления   возложи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 заместителя главы администрации Дальнереченского городского округ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.А. Черных.</w:t>
      </w:r>
    </w:p>
    <w:p>
      <w:pPr>
        <w:pStyle w:val="Normal"/>
        <w:ind w:left="284" w:firstLine="424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  <w:tab/>
        <w:tab/>
        <w:tab/>
        <w:tab/>
        <w:t xml:space="preserve">         С.И. Васи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14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A5">
    <w:name w:val="a5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kb4.info/zakonodatelstvo5/postanovlenie384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0:05:00Z</dcterms:created>
  <dc:creator>Трошин</dc:creator>
  <dc:description/>
  <cp:keywords/>
  <dc:language>en-US</dc:language>
  <cp:lastModifiedBy>USER</cp:lastModifiedBy>
  <cp:lastPrinted>2018-02-13T17:31:00Z</cp:lastPrinted>
  <dcterms:modified xsi:type="dcterms:W3CDTF">2018-02-15T23:57:00Z</dcterms:modified>
  <cp:revision>88</cp:revision>
  <dc:subject/>
  <dc:title> </dc:title>
</cp:coreProperties>
</file>